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800289683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11  серпня  2004р. №271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затвердження                                                                                           матеріалів інвентаризації                                                                              земельної ділянки                                                                                   фермерського господарства </w:t>
      </w:r>
    </w:p>
    <w:p>
      <w:pPr>
        <w:pStyle w:val="Normal1"/>
        <w:spacing w:before="280" w:after="0"/>
        <w:ind w:left="40" w:hanging="0"/>
        <w:rPr/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>Розглянувши матеріали інвентаризації земельної ділянки фермерського господарства Сторожука Миколи Павловича, розташованого на території Березовичівської сільської ради, враховуючи рішення Березовичівської сільської ради від 26.03.2004 року № 14/4, керуючись статтями 17, п.12 Перехідних положень Земельного кодексу України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1.Затвердити матеріали інвентаризації земельної ділянки фермерського господарства Сторожука М.П. на території Березовичівської сільської ради згідно з додатком.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В.Василенка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        адміністрації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9T06:11:00Z</dcterms:created>
  <dc:creator>1</dc:creator>
  <dc:description/>
  <dc:language>en-US</dc:language>
  <cp:lastModifiedBy>Контроль</cp:lastModifiedBy>
  <cp:lastPrinted>2004-07-19T10:10:00Z</cp:lastPrinted>
  <dcterms:modified xsi:type="dcterms:W3CDTF">2004-09-29T07:49:00Z</dcterms:modified>
  <cp:revision>3</cp:revision>
  <dc:subject/>
  <dc:title> </dc:title>
</cp:coreProperties>
</file>