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_</w:t>
      </w:r>
      <w:r>
        <w:rPr>
          <w:sz w:val="24"/>
          <w:u w:val="single"/>
          <w:lang w:val="uk-UA"/>
        </w:rPr>
        <w:t xml:space="preserve"> 6</w:t>
      </w:r>
      <w:r>
        <w:rPr>
          <w:sz w:val="24"/>
          <w:u w:val="single"/>
        </w:rPr>
        <w:t>_</w:t>
      </w:r>
      <w:r>
        <w:rPr>
          <w:sz w:val="24"/>
          <w:u w:val="single"/>
          <w:lang w:val="uk-UA"/>
        </w:rPr>
        <w:t>серпня</w:t>
      </w:r>
      <w:r>
        <w:rPr>
          <w:sz w:val="28"/>
          <w:szCs w:val="28"/>
          <w:u w:val="single"/>
        </w:rPr>
        <w:t xml:space="preserve">  200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>_року _№</w:t>
      </w:r>
      <w:r>
        <w:rPr>
          <w:sz w:val="28"/>
          <w:szCs w:val="28"/>
          <w:u w:val="single"/>
          <w:lang w:val="uk-UA"/>
        </w:rPr>
        <w:t>262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Володимир-Волин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ідсумки виконання  місце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юджет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айону за 6 місяців 200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дходження до місцевих бюджетів власних та закріплених доходів за шість місяців  склали 861,0 тис.гривень, або додатково залучено 37,0 тис.гривень. Виконані за цим показником бюджети усіх сіл району та міста Устилу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дходження власних доходів до загальн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онд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місцевих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бюджетів у І-ому півріччі поточного року скоротились на 453,0 тис.гривень або на  34,5 відсотка проти відповідного періоду минулого року у зв”язку з відміною збору за проїзд територією прикордонних  областей автотранспорту, що прямує за кордо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 17 запланованих у загальному фонді місцевих бюджетів району платежів виконані 10. Не виконані у січні-червні залишились призначення по податку з доходів від фізичних осіб, земельний податок з юридичних та фізичних осіб, податку на промисел, платі за  торговий патент, фіксованому сільськогосподарському п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тягом січня-червня поточного року недоїмку до загального фонду бюджетів зменшено на 22,1 тис.гривень, або на 72 відсотка. Значні обсяги податкового боргу до бюджетів Березовичівської та Льотничанської сільськ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першому півріччі поточного року на території району до загального фонду державного бюджету мобілізовано 642,1 тис.гривень, що складає 107,4 відсотка до призначеного, в тому числі 496,2 тис.гривень, або 138,2 відсотка, платежів , за рахунок яких здійснюється перерахування дотації  вирівнювання місцевих бюдж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ування з місцевих бюджетів запланованих на рік видатків забезпечено на 48,3 відсотки.  Загальна сума видатків складає 7080,2 тис.гривень, що на 1168,7 тис.грн. більше, ніж за відповідний період минул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вень надходжень до місцевих бюджетів доходів забезпечив своєчасне і повне фінансування бюджетних установ, здійснення ними виплати заробітної плати, інших соціальних виплат в установлені строки, проведення розрахунків за спожиті енергоно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зом з тим, вимагає посиленого контролю з боку фінансового управління райдержадміністрації питання щодо обрахунку потреби в коштах на запровадження з 1 вересня 2004 року мінімальної заробітної плати у розмірі 237 гривень на місяць по  кожному місцевому бюджету, бюджетній установі, а також підвищення рівня фінансування видатків по захищених статтях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требує поліпшення стан бюджетних розрахунків. Обсяг кредиторської заборгованості з врахуванням трансфертів населенню станом на 1 липня ц.р. склав 113,3 тис.гривень, що на 81 тис.гривень більше проти початку року. Дебіторська заборгованость складає 16,9 тис.грив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забезпечення виконання бюджетів усіх рівнів у ІІ півріччі поточного року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илузькому міському та сільським головам :</w:t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Проаналізувати стан надходження до місцевих бюджетів району  орендної плати за землю з юридичних та фізичних осіб. Уразі виявлення фактів невідповідності фактичних надходжень передбачених у бюджеті вжити заходів для забезпечення  дотримання орендарями  земельних ділянок  договірних зобов”язань в частині  сплати належних коштів до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2.Разом з об”єднаною  державною податковою інспекцією ( Радкевич С.Л.)  посилити роботу щодо належного виконання підприємствами та організаціями  усіх форм власності ст..16 Закону України „Про податок з доходів фізичних осіб”.  Забезпечити безумовну сплату податку з доходів за місцем розташування відокремлених підрозділів  підприємств, надходження по яких включені до обрахунку міжбюджетних трансфертів на 2004 рік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Управлінням та відділам райдержадміністрації, головам Устилузькому міському та  сільським головам :           </w:t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Забезпечити фінансування захищених статтей видатків бюджету  в межах бюджетних асигнувань, затверджених кошторисами  доходів та витрат соціально-культурних установ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Посилити контроль за станом бюджетних розрахунків  та забезпечити виконання планів-заходів щодо скорочення дебіторської та кредиторської заборгованості  до кінця 200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Контроль за виконання цього розпорядження покласти на першого заступника голови райдержадміністрації А.І.Цаль-Цалка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right="-948" w:hanging="0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Heading7"/>
        <w:ind w:right="-948" w:hanging="0"/>
        <w:rPr>
          <w:szCs w:val="28"/>
        </w:rPr>
      </w:pPr>
      <w:r>
        <w:rPr>
          <w:szCs w:val="28"/>
        </w:rPr>
        <w:t xml:space="preserve">адміністрації                                                            Михайло Веремчук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0:18:00Z</dcterms:created>
  <dc:creator>Ростислав</dc:creator>
  <dc:description/>
  <dc:language>en-US</dc:language>
  <cp:lastModifiedBy>Контроль</cp:lastModifiedBy>
  <cp:lastPrinted>2003-07-30T15:32:00Z</cp:lastPrinted>
  <dcterms:modified xsi:type="dcterms:W3CDTF">2004-10-05T10:37:00Z</dcterms:modified>
  <cp:revision>13</cp:revision>
  <dc:subject/>
  <dc:title>Обласна державна адміністрація</dc:title>
</cp:coreProperties>
</file>