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1857513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липня  2004р. №25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документації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озглянувши заяву голови селянського (фермерського) господарства “Нептун” Тарасюка Михайла Михайловича, керуючись ст.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на розробку технічної документації по виготовленню державного акта на право власності на земельну ділянку Тарасюку М.М. для ведення фермер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олові  селянського (фермерського) господарства  Тарасюку М.М. в місячний термін замовити технічну документацію по виготовленню державного акта 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адміністрації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6:26:00Z</dcterms:created>
  <dc:creator>1</dc:creator>
  <dc:description/>
  <dc:language>en-US</dc:language>
  <cp:lastModifiedBy>Вiддiл контролю</cp:lastModifiedBy>
  <cp:lastPrinted>2004-07-28T10:25:00Z</cp:lastPrinted>
  <dcterms:modified xsi:type="dcterms:W3CDTF">2004-08-10T11:02:00Z</dcterms:modified>
  <cp:revision>4</cp:revision>
  <dc:subject/>
  <dc:title> </dc:title>
</cp:coreProperties>
</file>