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32978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липня   2004 року  №24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озглянувши  матеріали по розподілу  земельних ділянок між власниками земельних часток (паїв) на території Бубнівської сільської ради, враховуючи  рішення Бубнівської сільської ради № 14/3 від 16.06.2004 року, керуючись ст.17 пунктом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Буб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07:00Z</dcterms:created>
  <dc:creator>1</dc:creator>
  <dc:description/>
  <dc:language>en-US</dc:language>
  <cp:lastModifiedBy>Вiддiл контролю</cp:lastModifiedBy>
  <cp:lastPrinted>2003-04-08T09:14:00Z</cp:lastPrinted>
  <dcterms:modified xsi:type="dcterms:W3CDTF">2004-08-26T08:10:00Z</dcterms:modified>
  <cp:revision>7</cp:revision>
  <dc:subject/>
  <dc:title> </dc:title>
</cp:coreProperties>
</file>