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25049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ипня  2004р. №2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  щодо встановлення меж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 директора ЗАТ“Агросвіт” Шелепіни Є.Є, керуючись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”Агросвіт”  на розробку технічної документації із землеустрою щодо встановлення меж земельних ділянок, які надаються в оренду  для ведення товарного сільськогосподарського виробництва з земель   невитребуваних паїв в межах Зарічан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16:00Z</dcterms:created>
  <dc:creator>1</dc:creator>
  <dc:description/>
  <dc:language>en-US</dc:language>
  <cp:lastModifiedBy>Вiддiл контролю</cp:lastModifiedBy>
  <cp:lastPrinted>2004-07-13T15:15:00Z</cp:lastPrinted>
  <dcterms:modified xsi:type="dcterms:W3CDTF">2004-07-22T07:30:00Z</dcterms:modified>
  <cp:revision>3</cp:revision>
  <dc:subject/>
  <dc:title> </dc:title>
</cp:coreProperties>
</file>