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95852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sz w:val="36"/>
        </w:rPr>
        <w:t xml:space="preserve"> 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40"/>
        </w:rPr>
        <w:t>РОЗПОРЯДЖЕННЯ</w:t>
      </w: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липня  2004 р. №2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місця                                                                         розташування об”єкта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 про погодження місця розташування газопроводу “Зимно-Устилуг”, відповідно до статей 17, 149, 151 і п.12 Перехідних положень Земельного кодексу України районна рада вирішил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Погодити Волинському лінійному виробничому управлінню магістральних газопроводів “Львівтрансгаз” дочірньої компанії “Укртрансгаз” місце розташування газопроводу “Зимно-Устилуг”  на земельній ділянці загальною площею 55,19 га, в тому числі під будівництво житлового будинку операторів – 0,52 га та під будівництво ГРС-3,70 г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Матеріали погодження місця розташування газопроводу подати на розгляд та затвердження в установленому порядк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Михайло  Веремчук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6:00Z</dcterms:created>
  <dc:creator>1</dc:creator>
  <dc:description/>
  <dc:language>en-US</dc:language>
  <cp:lastModifiedBy>Вiддiл контролю</cp:lastModifiedBy>
  <cp:lastPrinted>2004-06-25T09:18:00Z</cp:lastPrinted>
  <dcterms:modified xsi:type="dcterms:W3CDTF">2004-07-23T05:43:00Z</dcterms:modified>
  <cp:revision>4</cp:revision>
  <dc:subject/>
  <dc:title> </dc:title>
</cp:coreProperties>
</file>