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</w:t>
      </w:r>
      <w:r>
        <w:rPr>
          <w:bCs/>
          <w:lang w:val="uk-UA"/>
        </w:rPr>
        <w:t>Затверджені розпорядженням голов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від  13  липня 2004 року №23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>Захо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щодо підготовки та відзначення в район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60-ї річниці визволення Волині та України від фашистських загарбник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силити увагу до вирішення повсякденних соціально-побутових проблем ветеранів війни, інвалідів та учасників бойових дій , забезпечити виконання Закону України “ Про статус ветеранів війни , гарантії їх соціального захисту” , постанови Кабінету Міністрів України від 14.04.2004 року №477 ” Про збільшення норм грошових витрат на обслуговування ветеранів війни у лікувально-профілактичних закладах” щодо збільшення грошових витрат на харчування, придбання медикаментів, перев”язувальних засобів і м”якого інвентарю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стійно                                       Управління праці та соціального захис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населення    райдержадміністрації,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управління Пенсійного фонду України  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Володимир-Волинському районі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 Надавати допомогу учасникам бойових дій, інвалідам війни, сім”ям загиблих воїнів, забезпечувати твердим паливом і скрапленим газ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стійно                                     Управління праці та соціального захис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населення   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3. Активізувати роботу, започатковану Указом Президента України від 26.03.2003.року №276 “Про відзначення 60-річчя Перемоги та пам”ятних подій Великої Вітчизняної війни 1941-1945 років ” та Планом заходів з відзначення 60-річчя Перемоги та пам”ятних подій Великої Вітчизняної війни 1941-1945 років  щодо створення належних умов для підтримання здоров”я та активного довголіття ветеранів війни, зокрема забезпечувати протезно-ортопедичними виробами, тонометрами, засобами корекції зор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стійно                                     Управління праці та соціального захис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населення  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Організувати роботу щодо забезпечення належного стану пам”ятників, меморіальних дошок, пам”ятних знаків, місць поховань загиблих воїнів, музеїв, кімнат бойової слав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стійно                                 Відділ освіти райдержадміністрації, виконко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Устилузької міської та сільськ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Сприяти діяльності громадських організацій, які захищають інтереси ветеранів та інвалідів вій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остійно                                    Управління праці та соціального захис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населення , відділи внутрішньої політики 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з питань взаємодії із засобами масово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інформації та зв</w:t>
      </w:r>
      <w:r>
        <w:rPr>
          <w:sz w:val="28"/>
        </w:rPr>
        <w:t>”</w:t>
      </w:r>
      <w:r>
        <w:rPr>
          <w:sz w:val="28"/>
          <w:lang w:val="uk-UA"/>
        </w:rPr>
        <w:t xml:space="preserve">язків з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громадськістю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6.Надавати шефську допомогу ветеранам, вдовам загиблих, колишнім в</w:t>
      </w:r>
      <w:r>
        <w:rPr>
          <w:sz w:val="28"/>
        </w:rPr>
        <w:t>”</w:t>
      </w:r>
      <w:r>
        <w:rPr>
          <w:sz w:val="28"/>
          <w:lang w:val="uk-UA"/>
        </w:rPr>
        <w:t>язням концтаборів, особливо одиноким і тим, які проживають самотнь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стійно                                Відділ освіти райдержадміністрації, виконко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Устилузької міської та сільськ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Надавати матеріальну і фінансову допомогу медичним закладам, які обслуговують ветеранів вій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тійно                              Фінансове управління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Організувати святкове оформлення населених пунктів району з використанням державної атрибути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 20 липня і до 28 жовтня  2004 р.               виконкоми Устилуз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міської та сільськ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Організувати тематичні вечори, уроки пам”яті, зустрічі з учасниками бойових дій, інші виховні та військово-патріотичні заходи у навчальних закладах, оздоровчих таборах, трудових колектива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Липень, жовтень  2004 р.                     Відділи освіти, у справах сім</w:t>
      </w:r>
      <w:r>
        <w:rPr>
          <w:sz w:val="28"/>
        </w:rPr>
        <w:t>”</w:t>
      </w:r>
      <w:r>
        <w:rPr>
          <w:sz w:val="28"/>
          <w:lang w:val="uk-UA"/>
        </w:rPr>
        <w:t>ї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молоді, з питань фізичної культури 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спорту,    оборонної та мобілізаційної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обот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Організувати цикли публікацій у місцевій пресі , передач по місцевому радіомовленню, присвячених визволенню Волині і України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ипень, жовтень   2004 р.                        Відділ з питань взаємодії  із засобами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масової інформації та зв”язків з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громадськістю  райдержадміністрації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місцева преса та радіомовл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Взяти участь у мітингу у м. Володимир-Волинському, присвяченому 60-річчю визволення Волині та України від фашистських загарбник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0 липня, 28 жовтня   2004 р.                Відділи з питань оборонної т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мобілізаційної роботи, організац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та кадрової роботи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райдержадміністрації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Організувати покладання квітів, вінків до пам”ятників , меморіалів, обелісків, місць поховань загиблих у Другій світовій війні за участю ветеранів війни, праці, національно-визвольних змага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 липня, 28 жовтня 2004 р.                   виконкоми Устилузької міської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сільськ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Провести в районному будинку Просвіта урочисті збори, присвячені 60-ій річниці визволення Волині і України від фашистських загарбників, з участю ветеранів Великої Вітчизняної війни, представників духовенства, трудових колективів, військових, політичних партій, громадських організацій, навчальних закладів та закладів культу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1 липня, 28 жовтня  2004 р.                      відділи внутрішньої політики ,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з питань взаємодії із засобами мас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інформації та зв”язків з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громадськістю, організаційної та кадр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робот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Організувати відвідання головою районної державної адміністрації, його заступниками інвалідів, учасників бойових дій, які перебувають у госпіталях та лікарнях, будинках-інтерната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 21 липня і до 28 жовтня                  відділи внутрішньої політик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організаційної  та кадрової робо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апарату райдержадміністрації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Рекомендувати керівникам підприємств, установ та організацій усіх форм власності надіслати ветеранам, які там працювали , вітання з нагоди 60-ї річниці визволення , надати одноразову грошову допомог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21 липня і до 28 жовтня                    виконкоми Устилузької міської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сільськ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6. Вишукати можливості для вручення ветеранам Великої Вітчизняної війни, солдатським вдовам, колишнім в</w:t>
      </w:r>
      <w:r>
        <w:rPr>
          <w:sz w:val="28"/>
        </w:rPr>
        <w:t>”</w:t>
      </w:r>
      <w:r>
        <w:rPr>
          <w:sz w:val="28"/>
          <w:lang w:val="uk-UA"/>
        </w:rPr>
        <w:t>язням, іншим жертвам фашизму пам</w:t>
      </w:r>
      <w:r>
        <w:rPr>
          <w:sz w:val="28"/>
        </w:rPr>
        <w:t>”</w:t>
      </w:r>
      <w:r>
        <w:rPr>
          <w:sz w:val="28"/>
          <w:lang w:val="uk-UA"/>
        </w:rPr>
        <w:t>ятних подарунків, поздоровле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 21 липня і до 28 жовтня                     виконкоми Устилузької міської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сільськ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 Забезпечити надання учасникам бойових дій та інвалідам Великої Вітчизняної війни 1941-1945 років у дні святкування 60-річчя визволення України від фашистських загарбників можливості безкоштовного користування послугами міжміського та міжнародного ( в державах СНД ) телефонного зв”яз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овтень 2004 року                                    ЦЕЗ №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З метою реалізації кроків загального примирення противників Другої світової війни передбачити можливість організації зустрічей примирення ветеранів війни –громадян України та вояків –противників антигітлерівської коаліції за часів Другої світової вій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овтень 2004 року                                    відділи внутрішньої політики, з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питань оборонної та мобілізац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обот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lang w:val="uk-UA"/>
        </w:rPr>
        <w:t>19. Забезпечити участь у заключному етапі естафети пам</w:t>
      </w:r>
      <w:r>
        <w:rPr>
          <w:sz w:val="28"/>
        </w:rPr>
        <w:t>”</w:t>
      </w:r>
      <w:r>
        <w:rPr>
          <w:sz w:val="28"/>
          <w:lang w:val="uk-UA"/>
        </w:rPr>
        <w:t>яті і слави</w:t>
      </w:r>
      <w:r>
        <w:rPr>
          <w:sz w:val="28"/>
        </w:rPr>
        <w:t xml:space="preserve"> “</w:t>
      </w:r>
      <w:r>
        <w:rPr>
          <w:sz w:val="28"/>
          <w:lang w:val="uk-UA"/>
        </w:rPr>
        <w:t>Через всю Україну</w:t>
      </w:r>
      <w:r>
        <w:rPr>
          <w:sz w:val="28"/>
        </w:rPr>
        <w:t>”</w:t>
      </w:r>
      <w:r>
        <w:rPr>
          <w:sz w:val="28"/>
          <w:lang w:val="uk-UA"/>
        </w:rPr>
        <w:t xml:space="preserve">, </w:t>
      </w:r>
      <w:r>
        <w:rPr>
          <w:sz w:val="28"/>
        </w:rPr>
        <w:t>“</w:t>
      </w:r>
      <w:r>
        <w:rPr>
          <w:sz w:val="28"/>
          <w:lang w:val="uk-UA"/>
        </w:rPr>
        <w:t xml:space="preserve"> Слава визволителям Вітчизни</w:t>
      </w:r>
      <w:r>
        <w:rPr>
          <w:sz w:val="28"/>
        </w:rPr>
        <w:t>”</w:t>
      </w:r>
      <w:r>
        <w:rPr>
          <w:sz w:val="28"/>
          <w:lang w:val="uk-UA"/>
        </w:rPr>
        <w:t xml:space="preserve"> та  героїко-патріотичного фестивалю </w:t>
      </w:r>
      <w:r>
        <w:rPr>
          <w:sz w:val="28"/>
        </w:rPr>
        <w:t>“</w:t>
      </w:r>
      <w:r>
        <w:rPr>
          <w:sz w:val="28"/>
          <w:lang w:val="uk-UA"/>
        </w:rPr>
        <w:t xml:space="preserve"> Ветерани-Молодь-Майбутнє</w:t>
      </w:r>
      <w:r>
        <w:rPr>
          <w:sz w:val="28"/>
        </w:rPr>
        <w:t>”</w:t>
      </w:r>
      <w:r>
        <w:rPr>
          <w:sz w:val="28"/>
          <w:lang w:val="uk-UA"/>
        </w:rPr>
        <w:t xml:space="preserve">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рвень-жовтень 2004 року                     Відділи освіти, культури, у справах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сім</w:t>
      </w:r>
      <w:r>
        <w:rPr>
          <w:sz w:val="28"/>
        </w:rPr>
        <w:t>”</w:t>
      </w:r>
      <w:r>
        <w:rPr>
          <w:sz w:val="28"/>
          <w:lang w:val="uk-UA"/>
        </w:rPr>
        <w:t>ї та молоді райдержадміністра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0. Провести науково-практичну конференцію,  тематичний лекторій </w:t>
      </w:r>
      <w:r>
        <w:rPr>
          <w:sz w:val="28"/>
        </w:rPr>
        <w:t>“</w:t>
      </w:r>
      <w:r>
        <w:rPr>
          <w:sz w:val="28"/>
          <w:lang w:val="uk-UA"/>
        </w:rPr>
        <w:t xml:space="preserve"> 60-річчя визволення України від фашистських загарбників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ересень –жовтень 2004 року                  Відділи освіти, у справах сім</w:t>
      </w:r>
      <w:r>
        <w:rPr>
          <w:sz w:val="28"/>
        </w:rPr>
        <w:t>”</w:t>
      </w:r>
      <w:r>
        <w:rPr>
          <w:sz w:val="28"/>
          <w:lang w:val="uk-UA"/>
        </w:rPr>
        <w:t>ї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молоді райдержадміністрації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1. Провести фізкультурно-спортивні заходи, присвячені 60-річчю визволення Волині та України від фашистських загарбників</w:t>
      </w:r>
      <w:r>
        <w:rPr>
          <w:sz w:val="28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о 20 липня і до 28 жовтня 2004 року     Відділи у справах сім</w:t>
      </w:r>
      <w:r>
        <w:rPr>
          <w:sz w:val="28"/>
        </w:rPr>
        <w:t>”</w:t>
      </w:r>
      <w:r>
        <w:rPr>
          <w:sz w:val="28"/>
          <w:lang w:val="uk-UA"/>
        </w:rPr>
        <w:t xml:space="preserve">ї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молоді, з питань фізичної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та спор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 Подати в установленому порядку пропозиції про нагородження обласними відзнаками активістів ветеранського рух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 15 липня і 20 жовтня 2004 року         Відділи з питань  оборонної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мобілізаційної  роботи, внутрішнь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політик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 Внести пропозиції щодо складу делегації  від області для участі в урочистостях, присвячених 60-річчю визволення України від фашистських загарбників, у місті-герої Києв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о 1 жовтня 2004 року                        Відділи з питань  оборонної та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мобілізаційної роботи, внутрішнь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політик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голови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ab/>
        <w:t>Д.Здіховський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09:00Z</dcterms:created>
  <dc:creator>Admin</dc:creator>
  <dc:description/>
  <dc:language>en-US</dc:language>
  <cp:lastModifiedBy>Вiддiл контролю</cp:lastModifiedBy>
  <cp:lastPrinted>2004-07-12T16:52:00Z</cp:lastPrinted>
  <dcterms:modified xsi:type="dcterms:W3CDTF">2004-08-10T13:09:00Z</dcterms:modified>
  <cp:revision>2</cp:revision>
  <dc:subject/>
  <dc:title> </dc:title>
</cp:coreProperties>
</file>