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21  червня 2004 року №210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передачу земельних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ділянок в приватну власність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2"/>
        <w:rPr/>
      </w:pPr>
      <w:r>
        <w:rPr/>
        <w:t xml:space="preserve">             </w:t>
      </w:r>
      <w:r>
        <w:rPr/>
        <w:t>Розглянувши  заяви  жителів  сіл  Заріччя, Діхтів, м.Володимир-Волинський  та м.Нововолинська, враховуючи  рішення  Зарічанської  сільської  ради  від  28.05.2004р. №18/6, від  15.05.2002р. №2/8,  відповідно  до  ст..17,118 Земельного  кодексу  України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-46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-461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1.Передати  в  приватну  власність  земельні  ділянки  для  ведення  особистого  селянського  господарства, які  перебувають  в користуванні, з  земель запасу та резервного фонду в межах  Зарічанської  сільської  ради  згідно  з  додатком.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-46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-461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Громадянам, які отримують  земельні  ділянки у власність, замовити  технічну  документацію  по  видачі  державних  актів  на  право  власності  на  землю.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-46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-461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3.  Контроль  за  виконанням  цього  розпорядження  покласти  на  начальника  районного  відділу  земельних ресурсів В.Василенка.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  <w:t>Василенко  22809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20"/>
      <w:pgMar w:left="1361" w:right="136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9639" w:leader="none"/>
      </w:tabs>
      <w:spacing w:lineRule="auto" w:line="240" w:before="0" w:after="0"/>
      <w:ind w:left="0" w:right="-461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6:49:00Z</dcterms:created>
  <dc:creator>RDA</dc:creator>
  <dc:description/>
  <dc:language>en-US</dc:language>
  <cp:lastModifiedBy>Вiддiл контролю</cp:lastModifiedBy>
  <cp:lastPrinted>2002-09-16T10:58:00Z</cp:lastPrinted>
  <dcterms:modified xsi:type="dcterms:W3CDTF">2004-07-22T06:49:00Z</dcterms:modified>
  <cp:revision>2</cp:revision>
  <dc:subject/>
  <dc:title> </dc:title>
</cp:coreProperties>
</file>