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60795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4 року  №2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громадян Воробчук Анжеліки Юріївни та Грищука Анатолія Серафімовича, враховуючи рішення Рогожанської сільської ради від 29.03.2004року №12/3 та Ласківської сільської ради від 14.05.2004 року № 14/7, відповідно до ст.17, ст.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оробчук А.Ю. та Грищуку А.С. в приватну власність земельні ділянки з незатребуваних паїв  для ведення особистого селянського господарства  в межах  Рогожа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56:00Z</dcterms:created>
  <dc:creator>1</dc:creator>
  <dc:description/>
  <dc:language>en-US</dc:language>
  <cp:lastModifiedBy>Вiддiл контролю</cp:lastModifiedBy>
  <cp:lastPrinted>2004-06-17T15:39:00Z</cp:lastPrinted>
  <dcterms:modified xsi:type="dcterms:W3CDTF">2004-06-22T12:39:00Z</dcterms:modified>
  <cp:revision>4</cp:revision>
  <dc:subject/>
  <dc:title> </dc:title>
</cp:coreProperties>
</file>