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від  11.06.2004р. №199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С П И С О К                                                      громадян, яким передаються земельні ділянки у власність для ведення фермерського господар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1701"/>
        <w:gridCol w:w="1134"/>
        <w:gridCol w:w="1843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льове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зна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тому числі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ук Тарас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ук Раї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ук Андр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одимир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инськ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3,171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,7893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,068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7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89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68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райдержадміністрації                                             Ігор Поліщук      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19:00Z</dcterms:created>
  <dc:creator>1</dc:creator>
  <dc:description/>
  <dc:language>en-US</dc:language>
  <cp:lastModifiedBy>Вiддiл контролю</cp:lastModifiedBy>
  <cp:lastPrinted>2004-06-08T10:16:00Z</cp:lastPrinted>
  <dcterms:modified xsi:type="dcterms:W3CDTF">2004-06-22T12:08:00Z</dcterms:modified>
  <cp:revision>3</cp:revision>
  <dc:subject/>
  <dc:title>                                                                                                Додаток</dc:title>
</cp:coreProperties>
</file>