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7366495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>від  19  травня  2004 року .№183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ою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Розглянувши заяву ВАТ Львівський хімзавод                      Володимир-Волинського представництва в особі Вавринюка Володимира Пилиповича,  відповідно до п.а ст.141, ст.142 Земельного кодексу    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 загальною  площею 1,50 га ріллі , наданою  в оренду терміном на 3 роки для ведення  городництва в межах Льотничівської сільської ради  в урочищі “Біля Цукрового Заводу”з земель запасу 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райдержадміністрації                                                   Адам Цаль-Цалко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4:49:00Z</dcterms:created>
  <dc:creator>1</dc:creator>
  <dc:description/>
  <dc:language>en-US</dc:language>
  <cp:lastModifiedBy>Вiддiл контролю</cp:lastModifiedBy>
  <cp:lastPrinted>2002-06-25T08:58:00Z</cp:lastPrinted>
  <dcterms:modified xsi:type="dcterms:W3CDTF">2004-06-24T11:08:00Z</dcterms:modified>
  <cp:revision>3</cp:revision>
  <dc:subject/>
  <dc:title> </dc:title>
</cp:coreProperties>
</file>