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958573113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8"/>
          <w:u w:val="single"/>
        </w:rPr>
        <w:t>від 19 травня 2004 р. №178</w:t>
      </w:r>
      <w:r>
        <w:rPr>
          <w:sz w:val="28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   користування земельною                                                                        ділянкою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 xml:space="preserve">Розглянувши заяву голови селянського (фермерського) господарства Левчука Миколи Миколайовича, враховуючи рішення  Красноставської сільської ради від 02.03.2004р. №12/13 , відповідно до п.а ст.141, ст.142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пинити право користування земельною ділянкою загальною площею 14 га ріллі в ур.”Почекайка”, наданої для ведення селянського (фермерського) господарства в оренду з земель запасу в межах Красноставської сільської ради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13:29:00Z</dcterms:created>
  <dc:creator>1</dc:creator>
  <dc:description/>
  <dc:language>en-US</dc:language>
  <cp:lastModifiedBy>Вiддiл контролю</cp:lastModifiedBy>
  <cp:lastPrinted>2004-05-12T12:02:00Z</cp:lastPrinted>
  <dcterms:modified xsi:type="dcterms:W3CDTF">2004-05-26T08:23:00Z</dcterms:modified>
  <cp:revision>3</cp:revision>
  <dc:subject/>
  <dc:title> </dc:title>
</cp:coreProperties>
</file>