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993550206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14  травня  2004 року  №174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/>
      </w:pPr>
      <w:r>
        <w:rPr>
          <w:b/>
          <w:sz w:val="28"/>
        </w:rPr>
        <w:t xml:space="preserve">Про затвердження                                                                                      технічної документації                                                                                             та надання в оренду                                                                                        земельної ділянки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Розглянувши технічну документацію із землеустрою  щодо інвентаризації та встановлення меж земельної ділянки в натурі                     (на місцевості), керуючись статтями 17,124, п.12 Перехідних положень Земельного кодексу України 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1.Затвердити технічну документацію із землеустрою щодо інвентаризації    та    встановлення     меж   земельної     ділянки  в   натурі   (на місцевості) загальною площею 17,47 га, в тому числі ріллі 17,47 га  для ведення товарного сільськогосподарського виробництва з земель резервного фонду в межах Рогожанської сільської ради в урочищі “Біля Верб” .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2. Надати  ССГ “П”ятидні” в оренду терміном на п”ять років земельну ділянку загальною площею 17,47 га, в тому числі ріллі 17,47 га для ведення товарного сільськогосподарського виробництва з земель резервного фонду в межах Рогожанської сільської ради в урочищі “Біля Верб”. </w:t>
      </w:r>
    </w:p>
    <w:p>
      <w:pPr>
        <w:pStyle w:val="Normal1"/>
        <w:spacing w:before="280" w:after="0"/>
        <w:ind w:left="0" w:firstLine="1380"/>
        <w:jc w:val="both"/>
        <w:rPr/>
      </w:pPr>
      <w:r>
        <w:rPr>
          <w:sz w:val="28"/>
        </w:rPr>
        <w:t xml:space="preserve">3. Встановити орендну плату в розмірі 200 грн.за 1 га ріллі за 1 рік. Орендну плату вносити 50 % до 15 серпня та 50 % до 15 листопада кожного року. 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4.Контроль за виконанням цього розпорядження покласти на  начальника районного відділу земельних ресурсів В.Василенк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        адміністрації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5T13:51:00Z</dcterms:created>
  <dc:creator>1</dc:creator>
  <dc:description/>
  <dc:language>en-US</dc:language>
  <cp:lastModifiedBy>Вiддiл контролю</cp:lastModifiedBy>
  <cp:lastPrinted>2004-04-13T16:10:00Z</cp:lastPrinted>
  <dcterms:modified xsi:type="dcterms:W3CDTF">2004-05-26T07:26:00Z</dcterms:modified>
  <cp:revision>5</cp:revision>
  <dc:subject/>
  <dc:title> </dc:title>
</cp:coreProperties>
</file>