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4  трав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17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Про районну Програму соціальног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хисту населення на 2004-2005 рок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рішень сесій обласної ради від 25.07.2003 року № 6/26 “Про Програму соціального захисту населення Волинської області на 2003-2005 роки та про звернення депутатів Рівненської обласної ради до Верховної Ради України, її профільних комітетів, відповідних міністерств щодо посилення соціального захисту інвалідів” від 16.03.2004 року № 10/6 “Про внесення доповнень до рішення обласної ради від 25.07.2003 року № 6/26 та з метою підвищення соціального захисту малозабезпечених верств населення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Схвалити районну Програму соціального захисту населення на 2004-2005 роки (далі – Програма)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правлінню праці та соціального захисту населення райдержадміністрації (Глущевська Л.В.) подати Програму на розгляд та затвердження сесії район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Фінансовому управлінню райдержадміністрації (Бондарук О.Г.) передбачити щороку під час формування районного бюджету кошти на реалізацію Прогр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Устилузькій міській, сільським радам передбачити при формуванні місцевих бюджетів кошти на виконання цієї Прогр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5. Контроль за виконанням цього розпорядження покласти на заступників голови райдержадміністрації Здіховського Д.А. і Микала С.П. згідно з функціональними обов</w:t>
      </w:r>
      <w:r>
        <w:rPr>
          <w:sz w:val="28"/>
        </w:rPr>
        <w:t>’</w:t>
      </w:r>
      <w:r>
        <w:rPr>
          <w:sz w:val="28"/>
          <w:lang w:val="uk-UA"/>
        </w:rPr>
        <w:t>язк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Heading5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rPr/>
      </w:pPr>
      <w:r>
        <w:rPr/>
        <w:t>Глущевська 2339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2:33:00Z</dcterms:created>
  <dc:creator>Admin</dc:creator>
  <dc:description/>
  <dc:language>en-US</dc:language>
  <cp:lastModifiedBy>Вiддiл контролю</cp:lastModifiedBy>
  <cp:lastPrinted>2004-05-06T09:31:00Z</cp:lastPrinted>
  <dcterms:modified xsi:type="dcterms:W3CDTF">2004-06-07T12:38:00Z</dcterms:modified>
  <cp:revision>3</cp:revision>
  <dc:subject/>
  <dc:title> </dc:title>
</cp:coreProperties>
</file>