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57373479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2  травня  2004 р. №168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по                                                                                                          інвентаризації земельних                                                                                       ділянок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Розглянувши заяви директора ТзОВ “Прогрес” Вітрука А.О.  , керуючись   ст. 17, п.12 Перехідних положень Земельного кодексу України та п.5 Постанови Кабінету Міністрів України від 25.12.1998 року №2073 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1.Дати дозвіл ТзОВ “Прогрес”  на розробку технічної документації по інвентаризації  земельних ділянок загальною площею     130,02 га, в тому числі : з земель резервного фонду в урочищах “Острова”-5,60 га, “Біля Ставу”- 8,11 га, “Березина”- 24,22 га,”Антонівка”- 13,28 га, “Гора”- 6,41 га; з земель запасу в урочищах “Дубники”-16,4 га та “Бариш”- 56 га в оренду для ведення товарного сільськогосподарського виробництва   в межах Білинської сільської ради .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2.Дати дозвіл ТзОВ “Прогрес” на розробку технічної документації по інвентаризації земельних ділянок загальною площею        71,7 га, в тому числі ріллі 50,81 га, сінокосів 20,89 га , під незатребуваними паями в оренду для ведення товарного сільськогосподарського виробництва в межах Білинської сільської ради.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3.  Дати дозвіл ТзОВ “Прогрес” на розробку технічної документації по інвентаризації земельних ділянок ,які знаходяться під господарськими дворами для обслуговування будівель в оренду загальною площею 34,3 га, в тому числі: господарський двір с.Охнівка-11,2га; господарський двір с.Білин-15,5га; господарський двір с.Білин-4,5га; господарський двір с.Білин-2,3га; хімсклад с.Білин-0,80га; господарський двір с.Ліски-2,3 га  з земель запасу Білинської сільської ради.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4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13:41:00Z</dcterms:created>
  <dc:creator>1</dc:creator>
  <dc:description/>
  <dc:language>en-US</dc:language>
  <cp:lastModifiedBy>Вiддiл контролю</cp:lastModifiedBy>
  <cp:lastPrinted>2004-04-13T16:10:00Z</cp:lastPrinted>
  <dcterms:modified xsi:type="dcterms:W3CDTF">2004-05-26T07:13:00Z</dcterms:modified>
  <cp:revision>4</cp:revision>
  <dc:subject/>
  <dc:title> </dc:title>
</cp:coreProperties>
</file>