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1463835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2  травня  2004р. №166                                                                                        </w:t>
      </w:r>
      <w:r>
        <w:rPr>
          <w:sz w:val="24"/>
        </w:rPr>
        <w:t xml:space="preserve">м.Володимир-Волинський  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відведення земельних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ПП “Європацукор” В.Ф.Фалко, 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ПП “Європацукор”  на розробку проекту відведення земельних ділянок, які надаються в оренду  для  розміщення бурякоприймальних пунктів з земель запасу в межах  сільських рад згідно з додатком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25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20T05:58:00Z</dcterms:modified>
  <cp:revision>3</cp:revision>
  <dc:subject/>
  <dc:title> </dc:title>
</cp:coreProperties>
</file>