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166247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травня  2004р.№1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 м.Нововолинська, с.Заріччя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  та  Льотничівської  сільських рад для ведення особистого селянського господарства, товарного сільськогосподарського виробництва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160 гривень за 1 га ріллі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15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5-26T06:15:00Z</dcterms:modified>
  <cp:revision>2</cp:revision>
  <dc:subject/>
  <dc:title> </dc:title>
</cp:coreProperties>
</file>