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9245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р. №1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 Гуменного Володимира Іван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уменному В.І. на розробку проекту відведення земельної ділянки під водним об”єктом  площею  2 га,  яка знаходиться в урочищі “Торфорозробка”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7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20T06:03:00Z</dcterms:modified>
  <cp:revision>3</cp:revision>
  <dc:subject/>
  <dc:title> </dc:title>
</cp:coreProperties>
</file>