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56874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р. №15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сертифіката  на право   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наказу Державного Комітету України по земельних ресурсах від 04.06.1999р. №43,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идати дублікат сертифіката на право на земельну частку (пай) громадянину Панасюку Микиті Никифоровичу, члену колишньої                     СС “Колос”. Серія втраченого сертифіката ВЛ №0126661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18:00Z</dcterms:modified>
  <cp:revision>3</cp:revision>
  <dc:subject/>
  <dc:title> </dc:title>
</cp:coreProperties>
</file>