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</w:t>
      </w:r>
      <w:r>
        <w:rPr/>
        <w:t>Додато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від 29  квітня 2004 р. №14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С П И С О К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громадян, власників сертифікатів на земельну частку (пай),яким 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передаються земельні ділянки в приватну власніст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276"/>
        <w:gridCol w:w="1417"/>
        <w:gridCol w:w="1134"/>
        <w:gridCol w:w="993"/>
        <w:gridCol w:w="850"/>
        <w:gridCol w:w="992"/>
        <w:gridCol w:w="993"/>
      </w:tblGrid>
      <w:tr>
        <w:trPr>
          <w:trHeight w:val="42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ізвище, ім”я та по батьков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прожи-ванн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ія та № сертифік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 </w:t>
            </w:r>
            <w:r>
              <w:rPr>
                <w:sz w:val="22"/>
                <w:lang w:val="uk-UA"/>
              </w:rPr>
              <w:t>ділян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частки (паю) г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      </w:t>
            </w:r>
            <w:r>
              <w:rPr>
                <w:sz w:val="22"/>
                <w:lang w:val="uk-UA"/>
              </w:rPr>
              <w:t>З них</w:t>
            </w:r>
          </w:p>
        </w:tc>
      </w:tr>
      <w:tr>
        <w:trPr>
          <w:trHeight w:val="8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л 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нокіс</w:t>
            </w:r>
          </w:p>
        </w:tc>
      </w:tr>
      <w:tr>
        <w:trPr>
          <w:trHeight w:val="141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удь Володимир Володимирович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удь Володимир Володимирович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рпюк Галина Степанівн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ба Сергій Анатолійович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ксентюк Олексій Степ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Ліски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Ліски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Охнівк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Охнівк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Охн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Л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  <w:lang w:val="uk-UA"/>
              </w:rPr>
              <w:t>025294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Л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  <w:lang w:val="uk-UA"/>
              </w:rPr>
              <w:t>0252946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Л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  <w:lang w:val="uk-UA"/>
              </w:rPr>
              <w:t>02691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Л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  <w:lang w:val="uk-UA"/>
              </w:rPr>
              <w:t>026910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Л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  <w:lang w:val="uk-UA"/>
              </w:rPr>
              <w:t>0269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124, 318,319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124,318,319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124,318,3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 xml:space="preserve">5,62    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6,00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3,3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3,3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3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88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81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2,5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7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19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0,8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0,82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                                              Дмитро Здіховський              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20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40:00Z</dcterms:created>
  <dc:creator>1</dc:creator>
  <dc:description/>
  <dc:language>en-US</dc:language>
  <cp:lastModifiedBy>Вiддiл контролю</cp:lastModifiedBy>
  <cp:lastPrinted>2004-04-14T16:40:00Z</cp:lastPrinted>
  <dcterms:modified xsi:type="dcterms:W3CDTF">2004-05-11T11:34:00Z</dcterms:modified>
  <cp:revision>3</cp:revision>
  <dc:subject/>
  <dc:title>                                                                                                Додаток</dc:title>
</cp:coreProperties>
</file>