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222746731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25  квітня  2004р. №144                                                                                        </w:t>
      </w:r>
      <w:r>
        <w:rPr>
          <w:sz w:val="24"/>
        </w:rPr>
        <w:t>м.Володимир-Волинський</w:t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>Про надання дозволу                                                                                          на розробку проекту                                                                                  відведення  земельної                                                                                  ділянки</w:t>
      </w:r>
    </w:p>
    <w:p>
      <w:pPr>
        <w:pStyle w:val="Normal1"/>
        <w:spacing w:before="280" w:after="0"/>
        <w:rPr>
          <w:b/>
          <w:b/>
          <w:sz w:val="24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Розглянувши заяву жителя с.Льотниче  Бронського  Ігоря  Дмитровича, рішення  Льотничівської сільської  ради від 16.03.2004 р. №10/10,  керуючись ст.17,  п.12 Перехідних положень Земельного кодексу України  :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1.Дати дозвіл Бронському І.Д. на розробку проекту відведення земельної ділянки площею 0,25 га  в оренду  терміном  на  1  рік   для обслуговування пилорами та столярного цеху з земель запасу в межах Льотничівської сільської ради.  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>2.Контроль за виконанням цього розпорядження покласти на  начальника районного відділу земельних ресурсів  В.Василенко.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  <w:t xml:space="preserve">Голова районної державної </w:t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  <w:t>адміністрації                                                             Михайло Веремчук</w:t>
      </w:r>
    </w:p>
    <w:p>
      <w:pPr>
        <w:pStyle w:val="Normal1"/>
        <w:spacing w:before="280" w:after="0"/>
        <w:jc w:val="both"/>
        <w:rPr>
          <w:sz w:val="24"/>
        </w:rPr>
      </w:pPr>
      <w:r>
        <w:rPr>
          <w:sz w:val="24"/>
        </w:rPr>
        <w:t>Василенко  22809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2T10:53:00Z</dcterms:created>
  <dc:creator>1</dc:creator>
  <dc:description/>
  <dc:language>en-US</dc:language>
  <cp:lastModifiedBy>Вiддiл контролю</cp:lastModifiedBy>
  <cp:lastPrinted>2004-04-27T15:36:00Z</cp:lastPrinted>
  <dcterms:modified xsi:type="dcterms:W3CDTF">2004-05-12T10:53:00Z</dcterms:modified>
  <cp:revision>2</cp:revision>
  <dc:subject/>
  <dc:title> </dc:title>
</cp:coreProperties>
</file>