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ід  14  квітня 2004 р. №12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Списо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ільських рад на території яких розміщуються бурякоприймальні пункт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3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98"/>
        <w:gridCol w:w="2797"/>
        <w:gridCol w:w="1418"/>
        <w:gridCol w:w="1275"/>
      </w:tblGrid>
      <w:tr>
        <w:trPr>
          <w:trHeight w:val="10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зв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ї рад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знаходже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Площа,г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оренд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бнівська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Бубні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сподарський двір ТзОВ “Колос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ста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Красноста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К “Мрі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скі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аскі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сподарський двір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ВК “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адні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Верб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ферм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я автов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гожані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Ізо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риторія  колишньої ферм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огожан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 СГПП “Рогожани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енжаричі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Стенжарич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сподарський двір  СВК “Світанок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івкі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мелів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 СВК “Урожай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</w:tbl>
    <w:p>
      <w:pPr>
        <w:pStyle w:val="Normal"/>
        <w:ind w:left="-42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Heading3"/>
        <w:rPr/>
      </w:pPr>
      <w:r>
        <w:rPr/>
        <w:t>Керівник апарату райдержадміністрації                                              Ігор Поліщ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20"/>
      <w:pgMar w:left="1276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8:59:00Z</dcterms:created>
  <dc:creator>1</dc:creator>
  <dc:description/>
  <dc:language>en-US</dc:language>
  <cp:lastModifiedBy>Вiддiл контролю</cp:lastModifiedBy>
  <cp:lastPrinted>2004-04-16T12:06:00Z</cp:lastPrinted>
  <dcterms:modified xsi:type="dcterms:W3CDTF">2004-05-12T08:37:00Z</dcterms:modified>
  <cp:revision>3</cp:revision>
  <dc:subject/>
  <dc:title>                                                                                                Додаток</dc:title>
</cp:coreProperties>
</file>