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</w:rPr>
        <w:t xml:space="preserve">ЗАТВЕРДЖЕН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розпорядженням голов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 xml:space="preserve">райдержадміністрації 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jc w:val="center"/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від</w:t>
      </w:r>
      <w:r>
        <w:rPr>
          <w:sz w:val="28"/>
          <w:lang w:val="uk-UA"/>
        </w:rPr>
        <w:t xml:space="preserve"> 6 квітня </w:t>
      </w:r>
      <w:r>
        <w:rPr>
          <w:sz w:val="28"/>
        </w:rPr>
        <w:t>2004 року №</w:t>
      </w:r>
      <w:r>
        <w:rPr>
          <w:sz w:val="28"/>
          <w:lang w:val="uk-UA"/>
        </w:rPr>
        <w:t xml:space="preserve"> 118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ЗАХОДИ 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jc w:val="center"/>
        <w:rPr/>
      </w:pPr>
      <w:r>
        <w:rPr>
          <w:b/>
          <w:bCs/>
          <w:sz w:val="28"/>
        </w:rPr>
        <w:t xml:space="preserve">щодо </w:t>
      </w:r>
      <w:r>
        <w:rPr>
          <w:b/>
          <w:bCs/>
          <w:sz w:val="28"/>
          <w:lang w:val="uk-UA"/>
        </w:rPr>
        <w:t>протидії організованій злочинності і корупції в районі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 Зосередити оперативно-розшукову, ревізійну роботу на відпрацюванні найбільш важливих галузей економіки у паливно-енергетичному та агропромисловому комплексах, сфері зовнішньоекономічної діяльності та приватизації, кредитно-фінансовій та банківській системах, сфері використання бюджетних коштів.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7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міський відділ управління МВС України у Волинській області, Володимир-Волинський міжрайонний відділ управління Служби безпеки України у Волинській області, контрольно-ревізійний відділ у      м. Володимирі-Волинському і Володимир-Волинському районі, Володимир-Волинська об’єднана державна податкова інспекція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524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 Вжити заходів по недопущенню порушень законодавства щодо закупівлі товарів, робіт і послуг за державні кошти без проведення торгів (тендерів).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7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уктурні підрозділи райдержадміністрації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3. Провести спеціальні перевірки дотримання земельного законодавства в частині недопущення розбазарювання та самозахоплення земель, налагодження дієвого обліку і контролю за раціональним використанням земельних та природних ресурсів.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7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ітень-травень 2004 року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ий відділ земельних ресурсів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4. Провести перевірки на предмет законності реєстрації транспортних засобів власників та сплати ними транспортного збору до місцевих бюджетів.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7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ітень 2004 року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міський відділ управління МВС України у Волинській області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5. Здійснювати спільні оперативно-профілактичні заходи щодо припинення “тіньового” обігу спирту і лікеро-горілчаної продукції.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7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стематично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міський відділ управління МВС України у Волинській області, Володимир-Волинська об’єднана державна податкова інспекція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6. Вивчити причини і умови, що гальмують розвиток малого бізнесу. Внести пропозиції по створенню сприятливих умов функціонування підприємництва в районі.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7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ітень 2004 року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економіки райдержадміністрації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524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7. Проводити аналіз причин безприбуткової діяльності суб’єктів підприємництва, вживати заходів щодо повноти сплати податків та платежів до державних цільових фондів. Здійснити перевірки суб’єктів підприємництва, які працюють збитково.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7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,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1 травня 2004 року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а об’єднана державна податкова інспекція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8. Забезпечити функціонування мобільних оперативних груп з числа працівників правоохоронних органів і податкової інспекції щодо виявлення та затримання контрабандних товарів, викриття організаторів та осіб, які сприяють незаконному ввезенню в Україну підакцизних товарів, зброї, наркосировини.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7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міський відділ управління МВС України у Волинській області, Володимир-Волинська об’єднана державна податкова інспекція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9. Здійснювати заходи по недопущенню вивозу організованими злочинними угрупованнями тіньового капіталу за межі району, легалізації злочинних коштів під виглядом кредитів від нерезидентів, зареєстрованих в офшорних зонах.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7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міжрайонний відділ управління Служби безпеки України у Волинській області, Володимир-Волинський міський відділ управління МВС України у Волинській області, Володимир-Волинська об’єднана державна податкова інспекція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0. Проаналізувати за 2003 рік практику притягнення до кримінальної відповідальності осіб за злочини, пов’язані з легалізацією доходів, одержаних злочинним шляхом, і на основі цього аналізу розробити методичні рекомендації щодо розкриття та розслідування злочинів зазначеної категорії.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7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1 травня 2004 року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міський відділ управління МВС України у Волинській області, Володимир-Волинський міжрайонний відділ управління Служби безпеки України у Волинській області, Володимир-Волинська об’єднана державна податкова інспекція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1. Забезпечити проведення спільних заходів з метою недопущення незаконного здійснення експортно-імпортних операцій з металопродукцією, мінеральними добривами, енергоносіями, цукром, спиртом, зерном, іншими високоліквідними матеріалами та сировиною.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7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Митний пост “Устилуг” Ягодинської митниці</w:t>
            </w:r>
            <w:r>
              <w:rPr>
                <w:bCs/>
                <w:sz w:val="28"/>
                <w:lang w:val="uk-UA"/>
              </w:rPr>
              <w:t xml:space="preserve">, </w:t>
            </w:r>
            <w:r>
              <w:rPr>
                <w:sz w:val="28"/>
                <w:lang w:val="uk-UA"/>
              </w:rPr>
              <w:t xml:space="preserve">Володимир-Волинський міський відділ управління МВС України у Волинській області, Володимир-Волинський міжрайонний відділ управління Служби безпеки України у Волинській області, </w:t>
            </w:r>
            <w:r>
              <w:rPr>
                <w:bCs/>
                <w:sz w:val="28"/>
                <w:lang w:val="uk-UA"/>
              </w:rPr>
              <w:t xml:space="preserve">прикордонна комендатура            м. Володимира-Волинського, </w:t>
            </w:r>
            <w:r>
              <w:rPr>
                <w:sz w:val="28"/>
                <w:lang w:val="uk-UA"/>
              </w:rPr>
              <w:t>контрольно-ревізійний відділ у м. Володимирі-Волинському і Володимир-Волинському районі, Володимир-Волинська об’єднана державна податкова інспекція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2. Вжити заходів до перекриття каналів незаконної міграції осіб, торгівлі людьми, зброєю, надходження та транзиту через територію району викрадених автотранспортних засобів, наркотичних та психотропних речовин, а також виявлення механізмів легалізації (відмивання) доходів одержаних злочинним шляхом.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7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одимир-Волинський міський відділ управління МВС України у Волинській області, Володимир-Волинський міжрайонний відділ управління Служби безпеки України у Волинській області, </w:t>
            </w:r>
            <w:r>
              <w:rPr>
                <w:bCs/>
                <w:sz w:val="28"/>
                <w:lang w:val="uk-UA"/>
              </w:rPr>
              <w:t>прикордонна комендатура            м. Володимира-Волинського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3. Здійснити комплекс оперативно-розшукових заходів по виявленню в органах влади державних службовців, які займаються хабарництвом.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7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міський відділ управління МВС України у Волинській області, Володимир-Волинський міжрайонний відділ управління Служби безпеки України у Волинській області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4. Забезпечити здійснення заходів щодо посилення контролю за відкритістю і прозорістю в роботі райдержадміністрації, усунення причин і умов, що сприяють вчиненню корупційних діянь державними службовцями, розробити відповідні рекомендації для органів місцевого самоврядування з цих питань.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7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20 квітня 2004 року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економіки, фінансове, відділи організаційної і кадрової роботи, юридичний, з питань взаємодії з засобами масової інформації та зв’язків з громадськістю апарату райдержадміністрації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5. На основі взаємодії і координації дій та на виконання вимог Указу Президента України від 7 лютого 2004 року № 171 “Про додаткові заходи щодо розвитку лісового господарства” забезпечити дієвий контроль за додержанням лісового законодавства, використанням і охороною лісів, а також своєчасне реагування на виявлені порушення у цій сфері.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7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Володимир-Волинське державне лісомисливське  господарство, </w:t>
            </w:r>
            <w:r>
              <w:rPr>
                <w:sz w:val="28"/>
                <w:lang w:val="uk-UA"/>
              </w:rPr>
              <w:t>Володимир-Волинський міжрайонний відділ управління Служби безпеки України у Волинській області, контрольно-ревізійний відділ у м. Володимирі-Волинському і Володимир-Волинському районі, Володимир-Волинська об’єднана державна податкова інспекція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6. З метою запобігання злочинності та корупції, виявлення і припинення порушень чинного законодавства, у першу чергу у сфері економіки та бюджетній сфері, а також вивчення громадської думки, у щомісячний день безперервної профілактики правопорушень і злочинів здійснювати спільні виїзди на місця.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7"/>
      </w:tblGrid>
      <w:tr>
        <w:trPr>
          <w:trHeight w:val="1643" w:hRule="atLeast"/>
        </w:trPr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уктурні підрозділи райдержадміністрації, контрольно-ревізійний відділ у м. Володимирі-Волинському і Володимир-Волинському районі, Володимир-Волинський міський відділ управління МВС України у Волинській області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7. Внести пропозиції щодо звільнення державних органів від виконання функцій, що мають допоміжний характер, пов’язані з наданням послуг у сфері реєстрації, ліцензування, наданням дозволів суб’єктам господарювання, з врахуванням поступової передачі таких функцій відповідним недержавним організаціям.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оінформувати райдержадміністрацію до 27 квітня 2004 року.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20"/>
          <w:pgMar w:left="1701" w:right="567" w:gutter="0" w:header="0" w:top="1247" w:footer="0" w:bottom="124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7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ітень 2004 року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економіки райдержадміністрації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8. Вжити невідкладних заходів щодо погашення у 2004 році заборгованості з виплати заробітної плати. Винних у зволіканні вирішення цього питання притягти до відповідальності.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en-US"/>
        </w:rPr>
      </w:pPr>
      <w:r>
        <w:rPr>
          <w:sz w:val="28"/>
          <w:lang w:val="uk-UA"/>
        </w:rPr>
        <w:t>Про вжиті заходи повідомити райдержадміністрацію до 21 квітня 2004 року.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7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е півріччя 2004 року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раці і соціального захисту населення, фінансове райдержадміністрації, Володимир-Волинська об’єднана державна податкова інспекція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9. Забезпечити інформування населення через місцеві засоби масової інформації про виявлені випадки нелегального виробництва алкогольних напоїв та тютюнових виробів, оптової та роздрібної торгівлі з порушенням законодавства, в тому числі фальсифікованою продукцією.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о проведену роботу проінформувати райдержадміністрацію до 19 травня 2004 року.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7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міський відділ управління МВС України у Волинській області, Володимир-Волинська об’єднана державна податкова інспекція, відділ з питань взаємодії з засобами масової інформації та зв’язків з громадськістю апарату райдержадміністрації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0. Вжити заходів щодо виконання вимог Указу Президента України від 12 січня 2004 року № 27 “Про додаткові заходи щодо поліпшення діяльності служби дільничних інспекторів міліції” в частині забезпечення благоустроєним житлом, службовими приміщеннями, зв’язком, оргтехнікою та автотранспортом дільничних інспекторів міліції та осіб начальницького складу підрозділів адміністративної служби міліції з керівництва дільничними інспекторами.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7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міський відділ управління МВС України у Волинській області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1. Інформувати населення району через засоби масової інформації про заходи по боротьбі з організованою злочинністю і корупцією, захисту прав і свобод громадян.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7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міський відділ управління МВС України у Волинській області, Володимир-Волинський міжрайонний відділ управління Служби безпеки України у Волинській області, контрольно-ревізійний відділ у    м. Володимирі-Волинському і Володимир-Волинському районі, Володимир-Волинська об’єднана державна податкова інспекція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 xml:space="preserve">Заступник голови 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держадміністрації                                                             Дмитро Здіховський</w:t>
      </w:r>
    </w:p>
    <w:sectPr>
      <w:type w:val="continuous"/>
      <w:pgSz w:w="11906" w:h="16820"/>
      <w:pgMar w:left="1701" w:right="567" w:gutter="0" w:header="0" w:top="1247" w:footer="0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outlineLvl w:val="0"/>
    </w:pPr>
    <w:rPr>
      <w:bCs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3" w:leader="none"/>
        <w:tab w:val="left" w:pos="5245" w:leader="none"/>
      </w:tabs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103" w:leader="none"/>
        <w:tab w:val="left" w:pos="5245" w:leader="none"/>
      </w:tabs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513" w:leader="none"/>
        <w:tab w:val="left" w:pos="7655" w:leader="none"/>
      </w:tabs>
      <w:ind w:right="49" w:hanging="0"/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51" w:leader="none"/>
        <w:tab w:val="left" w:pos="7513" w:leader="none"/>
        <w:tab w:val="left" w:pos="7655" w:leader="none"/>
      </w:tabs>
      <w:ind w:right="49" w:hanging="0"/>
      <w:jc w:val="both"/>
      <w:outlineLvl w:val="7"/>
    </w:pPr>
    <w:rPr>
      <w:b/>
      <w:sz w:val="28"/>
      <w:lang w:val="uk-UA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18" w:before="200" w:after="0"/>
      <w:ind w:right="4513" w:hanging="0"/>
      <w:jc w:val="both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before="160" w:after="0"/>
      <w:jc w:val="both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18" w:before="200" w:after="0"/>
      <w:ind w:left="720" w:hanging="0"/>
      <w:jc w:val="right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513" w:leader="none"/>
        <w:tab w:val="left" w:pos="7655" w:leader="none"/>
      </w:tabs>
      <w:ind w:right="49" w:firstLine="851"/>
      <w:jc w:val="both"/>
    </w:pPr>
    <w:rPr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18"/>
      <w:ind w:firstLine="709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2:15:00Z</dcterms:created>
  <dc:creator>Сергей</dc:creator>
  <dc:description/>
  <dc:language>en-US</dc:language>
  <cp:lastModifiedBy>Вiддiл контролю</cp:lastModifiedBy>
  <cp:lastPrinted>2003-06-17T10:43:00Z</cp:lastPrinted>
  <dcterms:modified xsi:type="dcterms:W3CDTF">2004-04-16T12:15:00Z</dcterms:modified>
  <cp:revision>2</cp:revision>
  <dc:subject/>
  <dc:title> </dc:title>
</cp:coreProperties>
</file>