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863845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березня  2004р. №1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сільськогосподарського товариства з обмеженою відповідальністю “Луга” Лясніка В.Ф. , рішення Селецької сільської раи від 26.02.2004 року №13/3 та 26.02.2004 року №13/2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Луга” на розробку технічної документації по інвентаризації  земельних ділянок, які надаються в оренду під господарськими дворами та  для ведення товарного сільськогосподарського виробництва з земель запасу та  резервного фонду в межах Селецької сільської ради в с.Селець, с.Чесний Хрест та в  урочищі “Волянщина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3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4-16T11:09:00Z</dcterms:modified>
  <cp:revision>3</cp:revision>
  <dc:subject/>
  <dc:title> </dc:title>
</cp:coreProperties>
</file>