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</w:rPr>
        <w:t xml:space="preserve">розпорядження голови  районної </w:t>
      </w:r>
    </w:p>
    <w:p>
      <w:pPr>
        <w:pStyle w:val="Normal"/>
        <w:ind w:firstLine="1116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en-US"/>
        </w:rPr>
        <w:t>31</w:t>
      </w:r>
      <w:r>
        <w:rPr>
          <w:sz w:val="28"/>
        </w:rPr>
        <w:t xml:space="preserve"> березня  2014 року  № </w:t>
      </w:r>
      <w:r>
        <w:rPr>
          <w:sz w:val="28"/>
          <w:lang w:val="en-US"/>
        </w:rPr>
        <w:t>98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 ІІ квартал 2014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району за підсумками І кварталу 201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7.04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чного розвитку і торгівлі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1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14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7.04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готовності до проведення оздоровчої кампанії 201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</w:t>
            </w:r>
            <w:r>
              <w:rPr>
                <w:bCs/>
                <w:sz w:val="28"/>
                <w:szCs w:val="28"/>
              </w:rPr>
              <w:t>готовності до проведення оздоровчої кампан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7.04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А.Л.Верко, 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, актів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І кварталі 201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7.04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Хотяч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ого  комітету Хотяч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7.04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інфраструктури, у  справах  дітей, економічного розвитку і торгівлі, управління фінансів, агропромислового розвитку, соціального захисту населення, сектори у справах  молоді та спорту, з питань цивільного захисту, 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13-2014 років та підготовку його сталого функціонування в умовах осінньо-зимового періоду 2014-201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14-2015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5.05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в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управління Пенсійного фонду України в м. Володимирі-Волинському та Володимир-Волинському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5.05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Пенсійного фонду України в м. Володимирі-Волинському та Володимир-Волинському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Овад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Овад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5.05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інфраструктури, у  справах  дітей, економічного розвитку і торгівлі, управління фінансів, агропромислового розвитку, соціального захисту населення, сектори у справах  молоді та спорту, з питань цивільного захисту, 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Красноста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Красноста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5.05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інфраструктури, у  справах  дітей, економічного розвитку і торгівлі, управління фінансів, агропромислового розвитку, соціального захисту населення, сектори у справах  молоді та спорту, з питань цивільного захисту, 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ефективність використання коштів, що виділяються на оплату спожитих енергоносіїв та енергозбереження в бюджетних устано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чер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6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відділ житлово-комунального господарства та інфраструктури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чер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6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дотримання вимог чинного законодавства під час ведення кадрової роботи структурними підрозділ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дотримання вимог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чер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6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Рогожа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ого  комітету Рогожа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чер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6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інфраструктури, у  справах  дітей, економічного розвитку і торгівлі, управління фінансів, агропромислового розвитку, соціального захисту населення, сектори у справах  молоді та спорту, з питань цивільного захисту, 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ства в районі, міськрайонний центр зайнятості, територіальне медичне об’єднання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інформаційної діяльності та комунікацій з громадськістю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Верко, відділ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В.М.Собіпан, в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Романюк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медичного обслуговування населення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якості надання медичної допомоги населенню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Верко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А.Л.Верко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утримання, ремонт та експлуатацію доріг загального користування та комунальних доріг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утримання мережі доріг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М.Собіпан, в</w:t>
            </w:r>
            <w:r>
              <w:rPr>
                <w:bCs w:val="false"/>
                <w:szCs w:val="28"/>
              </w:rPr>
              <w:t>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Романюк, архівний відділ райдержадміністрації</w:t>
            </w:r>
          </w:p>
        </w:tc>
      </w:tr>
    </w:tbl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 В.М. Собіпа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забезпечення в районі пільгового перевез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сприяння розвитку малого і середнього підприємництва у Володимир-Волинському районі на 2013-2014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виконання пунктів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ефективність використання земель сільськогосподарського призначення державної форми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ефективності використання зем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Держкомзему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озпорядження голови облдержадміністрації від 01.07.2004 № 190 “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реалізації державної регуляторної політики у сфері господарської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умов безбар’єрного доступу до будівель соціального та громадського призначення в районі у 2014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ворення безперешкодного життєвого середовища для осіб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та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готовності місць масового відпочинку людей на водних об’єктах району до початку купального сез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загибелі людей на водних об’єкт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готовності </w:t>
            </w:r>
            <w:r>
              <w:rPr>
                <w:sz w:val="28"/>
              </w:rPr>
              <w:t>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лану заходів з відзначення в районі 200-річчя від Дня народження Тараса Шевченка і проведення Року Тараса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реалізації заходів з проведення інформаційної кампанії, спрямованої на пошук кандидатів у прийомні – батьки та батьки - виховател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підготовки до районного фестивалю фізичної культури та спорту та участі в обласном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хід виконання  державної  Програми  „Шкільний  автобус”  та  організацію  підвезення  школя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виконання державної Програми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підготовки до проведення ХІ Музичного фестивалю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 творчості видатного компози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діяльності та комунікацій з громадськістю апарату, культури та туризму, освіти, сектор у справах молоді та спор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 квартал 201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здійснення контролю за наявністю, станом і рухом документів Національного архівного фонду на 2010-2019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за виконанням пунктів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в управлінні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у секторі у справах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у відділі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 В.М. Собіпа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10.2012 № 437 “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3.10.2013 № 386 “Про затвердження плану заходів з реалізації в області Концепції боротьби з тероризмом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02.2010 №35 “Про організацію страхування працівників підрозділів місцевої пожежної охорон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ктор з питань цивільного захис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7.2010 № 217 “Про хід виконання Регіональної програми модернізації (ліквідації)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23.04.2013 №163 “Про затвердження Плану заходів з реалізації в області Державної програми активізації розвитку економіки на 2013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чного розвитку та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11.2012 № 464 “Про стан виконання Закону України від 20 лютого 2003 року № 555-IV “Про альтернативні джерела енергії”, постанови Кабінету Міністрів України від 1 березня 2010 року № 243 “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 на 2010 – 2015 роки”, доручення Президента України від 22 серпня 2011 року № 1-1/1844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6.2009 року № 168 “Про моніторинг соціально — економічного  розвитку малих міст і селищ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економі</w:t>
            </w:r>
            <w:r>
              <w:rPr>
                <w:sz w:val="28"/>
                <w:szCs w:val="28"/>
              </w:rPr>
              <w:t>чного розвитку та торгівлі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17.11.2010 № 419 “Про Регіональну програму промислового розвитку Волинської області на 2010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6.11.2009 № 310 “Про стан виконання Комплексної 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житлово-комунального господарства та інфраструктур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2.09.2010 № 304 “Про затвердження Плану невідкладних заходів щодо погашення заборгованості із заробітної плат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3 та 10 чис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4.12.2013 № 530 “Про заходи з підготовки та відзначення в області у 2014 році 200-річчя від дня народження Т.Г. Шевченка і проведення Року Тараса Шевченк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культури та туризму 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3.06.2013 № 228 “Про організацію оздоровлення громадян, які постраждали внаслідок Чорнобильської катастроф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ормаційної діяльності та комунікацій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2.08.2013 № 303 “Про приписку громадян України 1997 року народження до призовних дільниць районів та міст обласного значення області у січні-березні 2014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о 1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вний спеціаліст з питань мобілізаційної роботи апара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8.12.2012 № 543 “Про затвердження плану заходів з відзначення в області 70-ї річниці визволення України від фашистських загарбників та 70-ї річниці Перемоги у Великій Вітчизняній війні 1941-1945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1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ru-RU"/>
              </w:rPr>
              <w:t xml:space="preserve"> інформаційної діяльності та комунікацій з громадськістю апара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21.12.2010 № 474 “Про проект обласної Програми  підтримки сім'ї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5.2009 № 163 “Про проведення Всеукраїнської 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09.2002 № 420 “Про подальше забезпечення відкритості у діяльності органів виконавчої влади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3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ru-RU"/>
              </w:rPr>
              <w:t xml:space="preserve"> інформаційної діяльності та комунікацій з громадськістю апара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30.11.2012 № 559 "Про  роботу та результати перевірки роботи виконавчого комітету Зарічанської сільської ради по здійсненню делегованих  повноважень  органів виконавчої влади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річанська сільська рада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 у  підготовці,  відзначенні  державних  свят  та пам’ятних да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виконанням делегованих повноважень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ами роботи Устилузької міської та сільських р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світній день здоров’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сектор у справах молоді та спорт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Чорнобильської трагед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вшанування пам’яті учасників ліквідації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діяльності та комунікацій з громадськістю апарату, освіти, культури та туризму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, керівники структурних підрозділів та підрозділ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матерів з багатодітних сімей, одиноких мат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, культури та туризму, сектор у справах молоді та спорту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неблагополучними сім’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тра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, сектор у справах молоді та спорту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Європ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агодження партнерських зв’язків з прикордонними районами сусідніх держ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музеї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значення працівників музею імені І. Стравінсь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день робітників культури і майстрів народного мисте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галузі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кордон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прикордон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останнього дзво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закінченню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захисту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дітьми пільгових катег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, сектор у справах молоді та спорт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журналі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телебачення та друкованих періодичних вид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чного прац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закладів охорони здоров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корботи і вшанування пам’яті жертв війни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шанування пам’яті жертв вій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інформаційної діяльності та комунікацій з громадськістю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ржавн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итної служб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мит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інформаційної діяльності та комунікацій з громадськістю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олод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9 чер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Х Музичний фестиваль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ія кращих творів вітчизняної та світової музичної класики, проведення творчих звітів молодих мит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Style6">
    <w:name w:val=" Знак Знак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4-04-09T06:22:00Z</dcterms:modified>
  <cp:revision>658</cp:revision>
  <dc:subject/>
  <dc:title>                                                                                                                              </dc:title>
</cp:coreProperties>
</file>