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Heading5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24 березня 2014 року              м. Володимир – Волинський              № 92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у 2014 роц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сеукраїнської акції «За чисте довкілля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Відповідно  до  статей 2, 3, 5, 16, 20 Закону України «Про місцеві державні адміністрації»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атті 9 Закону України «Про благоустрій населених пунктів», розпорядження голови обласної державної адміністрації від 14.03.14 № 68 «Про продовження у 2014 році всеукраїнської акції «За чисте довкілля» та з 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</w:t>
      </w:r>
      <w:r>
        <w:rPr>
          <w:sz w:val="28"/>
          <w:lang w:val="uk-UA"/>
        </w:rPr>
        <w:t>атвердити «</w:t>
      </w:r>
      <w:r>
        <w:rPr>
          <w:sz w:val="28"/>
          <w:szCs w:val="28"/>
          <w:lang w:val="uk-UA"/>
        </w:rPr>
        <w:t>Заходи з благоустрою і впорядкування фасадів будівель та спору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олодимир-Волинського району на 2014 рік»</w:t>
      </w:r>
      <w:r>
        <w:rPr>
          <w:sz w:val="28"/>
          <w:szCs w:val="28"/>
        </w:rPr>
        <w:t xml:space="preserve"> (додаю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Устилузькому міському та сільським головам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1. Продовжити у 2014 році всеукраїнську акцію «За чисте довкілля» для забезпечення чистоти та порядку населених пунктів району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2.2. Розробити до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квітня 2014 року заходи з благоустрою, населених пунктів та інших територій у межах рад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рганізувати та здійснити заходи з благоустрою і озеленення населених пунктів, зокрема створення в установленому порядку в кожному населеному пункті нових зелених зон, парків, скверів, висаджування саджанців дерев і кущів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4. При складанні (коригуванні) місцевих бюджетів на 2014 рік передбачити кошти на благоустрій населених пунктів у повному обсязі відповідно до заходів з благоустрою та програм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5. До 1 вересня 2014 року провести паспортизацію та інвентаризацію об’єктів благоустрою, зелених насаджень та винесення в натурі у населених пунктах меж ділянок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благоустрою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Залучити територіальні громади, установи і організації незалежно від форм власності до робіт з благоустрою власних та прилеглих територій, місць загального користування, ліквідації стихійних сміттєзвалищ шляхом проведення толок.</w:t>
      </w:r>
    </w:p>
    <w:p>
      <w:pPr>
        <w:pStyle w:val="Normal"/>
        <w:ind w:firstLine="545"/>
        <w:jc w:val="both"/>
        <w:rPr>
          <w:b/>
          <w:b/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</w:rPr>
        <w:t>2.</w:t>
      </w:r>
      <w:r>
        <w:rPr>
          <w:sz w:val="28"/>
          <w:lang w:val="uk-UA"/>
        </w:rPr>
        <w:t>7</w:t>
      </w:r>
      <w:r>
        <w:rPr>
          <w:sz w:val="28"/>
        </w:rPr>
        <w:t xml:space="preserve">. Забезпечити спільно з орендарями утримання в належному санітарному стані прибережні території водних об’єктів.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8.  Розробити паспорти місць видалення відходів та виготовити акти на право постійного користування виділеними земельними ділянками для майданчиків під захоронення твердих побутових відход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5"/>
        <w:rPr/>
      </w:pPr>
      <w:r>
        <w:rPr>
          <w:sz w:val="28"/>
          <w:szCs w:val="28"/>
          <w:lang w:val="uk-UA"/>
        </w:rPr>
        <w:t>2.9.   Активізувати роботу адмінкомісій по питанню благоустрою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10. Забезпечити цільове використання бюджетних коштів з упорядкування вулично-дорожньої мережі в населених пунктах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11. Організувати централізований вивіз твердих побутових відходів з населених пунктів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12.  Привести у належний стан абонентські поштові шафи, які розміщенні на вулицях населених пунктів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13. Утримувати у належному стані освітлення вулиць, таблички із зазначенням вулиць та номерів будинків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3. Відділу освіти райдержадміністрації (Пашко В.С.) провести до 01.05.2014 в загальноосвітніх закладах району акції «Посади дерево і збережи його»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4. Відділу житлово-комунального господарства та інфраструктури (Хорощук Ю.Є.), відділу містобудування та архітектури райдержадміністрації (Чуцький П.А.), відповідальним особам, закріпленим за Устилузькою міською та сільськими радами, постійно здійснювати рейди-перевірки санітарного стану та благоустрою населених пунктів із залученням представників  Володимир-Волинської санітарно-епідеміологічної станції.</w:t>
      </w:r>
    </w:p>
    <w:p>
      <w:pPr>
        <w:pStyle w:val="3"/>
        <w:ind w:left="0" w:right="0" w:firstLine="545"/>
        <w:rPr/>
      </w:pPr>
      <w:r>
        <w:rPr>
          <w:szCs w:val="28"/>
        </w:rPr>
        <w:t>5. Філіям «Володимир-Волинська дорожньо-експлуатаційна дільниця» (М.Хільчук) та «Володимир-Волинський автодор» (О.Юшкевич):</w:t>
      </w:r>
    </w:p>
    <w:p>
      <w:pPr>
        <w:pStyle w:val="TextBody"/>
        <w:tabs>
          <w:tab w:val="clear" w:pos="708"/>
          <w:tab w:val="left" w:pos="1440" w:leader="none"/>
        </w:tabs>
        <w:ind w:firstLine="545"/>
        <w:rPr/>
      </w:pPr>
      <w:r>
        <w:rPr>
          <w:szCs w:val="28"/>
        </w:rPr>
        <w:t>5.1. Максимально благоустроїти автопавільйони, автобусні зупинки та інфраструктуру біля них.</w:t>
      </w:r>
    </w:p>
    <w:p>
      <w:pPr>
        <w:pStyle w:val="TextBody"/>
        <w:tabs>
          <w:tab w:val="clear" w:pos="708"/>
          <w:tab w:val="left" w:pos="1440" w:leader="none"/>
        </w:tabs>
        <w:ind w:firstLine="545"/>
        <w:rPr/>
      </w:pPr>
      <w:r>
        <w:rPr/>
        <w:t>5.2. Привести в належний санітарний стан узбіччя доріг, видалити сухі дерева та гілки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6. Установити єдиний санітарний день в районі –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я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7. Про хід виконання розпорядження інформувати щопівроку до 20 числа місяця, наступного за звітним періодом, відділ житлово-комунального господарства та інфраструктури райдержадміністрації, якому узагальнену інформацію подавати департаменту житлово-комунального господарства та будівництва облдержадміністрації щопівроку до 25 числа місяця, наступним за звітним періодом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розпорядження залишаю за собою.</w:t>
      </w:r>
    </w:p>
    <w:p>
      <w:pPr>
        <w:pStyle w:val="Heading6"/>
        <w:numPr>
          <w:ilvl w:val="0"/>
          <w:numId w:val="0"/>
        </w:numPr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Перший заступник голови                                                                </w:t>
      </w:r>
      <w:r>
        <w:rPr>
          <w:b/>
        </w:rPr>
        <w:t>В. СОБІПАН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Хорощук 21 4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3" w:gutter="0" w:header="426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20:00Z</dcterms:created>
  <dc:creator>Вiддiл контролю</dc:creator>
  <dc:description/>
  <cp:keywords/>
  <dc:language>en-US</dc:language>
  <cp:lastModifiedBy>Mirek</cp:lastModifiedBy>
  <cp:lastPrinted>2014-03-25T14:11:00Z</cp:lastPrinted>
  <dcterms:modified xsi:type="dcterms:W3CDTF">2014-03-26T06:33:00Z</dcterms:modified>
  <cp:revision>11</cp:revision>
  <dc:subject/>
  <dc:title> </dc:title>
</cp:coreProperties>
</file>