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грудня 2014 року</w:t>
        <w:tab/>
        <w:t xml:space="preserve">       м.Володимир-Волинський</w:t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68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а голови райдержадміністрації 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 березня 2012 року № 141 (зі змінами) 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39, 41, 44 Закону України «Про місцеві державні адміністрації», Перел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пових документів, що створю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 час діяльності органів державної влади та місцевого самоврядування, інших установ, підприємств та організацій, із зазначенням строків зберіг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кументів», затвердженого Наказом Міністерства юстиції України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 квітня </w:t>
      </w:r>
      <w:r>
        <w:rPr>
          <w:sz w:val="28"/>
          <w:szCs w:val="28"/>
        </w:rPr>
        <w:t>2012</w:t>
      </w:r>
      <w:r>
        <w:rPr>
          <w:sz w:val="28"/>
          <w:szCs w:val="28"/>
          <w:lang w:val="uk-UA"/>
        </w:rPr>
        <w:t> року</w:t>
      </w:r>
      <w:r>
        <w:rPr>
          <w:sz w:val="28"/>
          <w:szCs w:val="28"/>
        </w:rPr>
        <w:t xml:space="preserve"> № 578/5</w:t>
      </w:r>
      <w:r>
        <w:rPr>
          <w:sz w:val="28"/>
          <w:szCs w:val="28"/>
          <w:lang w:val="uk-UA"/>
        </w:rPr>
        <w:t xml:space="preserve"> та розпорядження голови облдержадміністрації від 12.10.2014 № 396  УНЕСТИ до Інструкції з діловодства у Володимир-Волинській районній державній адміністрації, затвердженої розпорядженням заступника голови райдержадміністрації від 27 березня 2012 року № 141 (зі змінами) (далі – Інструкція), такі зміни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розділі «Реєстраційний індекс документа» пункт 31 викласти в новій редакції:</w:t>
      </w:r>
    </w:p>
    <w:p>
      <w:pPr>
        <w:pStyle w:val="Normal"/>
        <w:tabs>
          <w:tab w:val="clear" w:pos="708"/>
          <w:tab w:val="left" w:pos="720" w:leader="none"/>
        </w:tabs>
        <w:spacing w:before="40" w:after="0"/>
        <w:jc w:val="both"/>
        <w:rPr/>
      </w:pPr>
      <w:r>
        <w:rPr>
          <w:sz w:val="28"/>
          <w:szCs w:val="28"/>
          <w:lang w:val="uk-UA"/>
        </w:rPr>
        <w:tab/>
        <w:t xml:space="preserve">«31. </w:t>
      </w:r>
      <w:r>
        <w:rPr>
          <w:sz w:val="28"/>
          <w:szCs w:val="28"/>
        </w:rPr>
        <w:t xml:space="preserve">Індексація документів полягає в присвоєнні їм умовних позначень – індексів, що надаються документам під час їх реєстрації. 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аційний індекс складається з порядкового номера документа в межах групи документів, що реєструються, який доповнюється індексами, що застосовуються в райдержадміністрації, зокрема індексами за номенклатурою справ, структурного підрозділу, кореспондентів, посадових осіб, які розглядають або підписують документ, виконавців, питань діяльності яких стосується документ, тощо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ові частини реєстраційного індексу відокремлюються одна від одної правобіжною похилою рискою: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>для вхідної кореспонденції – ХХХХ/ХХ/1-ХХ, де ХХХХ – порядковий номер, ХХ – індекс за номенклатурою справ, 1 – вказує на те, що документ є вхідним, ХХ – останні дві цифри календарного року, коли він надійшов (0009/1/1-12; 1750/22/1-12);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>для вихідної кореспонденції – ХХХХ/ХХ/2-ХХ, де ХХХХ – порядковий номер, ХХ – індекс за номенклатурою справ, 2 – вказує на те, що документ є вихідним, ХХ – останні дві цифри календарного року, коли він надісланий (0527/23/2-12);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для розпоряджень голови районної державної адміністрації з основної діяльності – валовий номер (1; 25; 150)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поряджень з кадрових питань (особового  складу) (про прийняття на роботу, переміщення за посадою, переведення на іншу  роботу, сумісництво, звільнення; атестація, підвищення кваліфікації, стажування, щорічна оцінка держслужбовців, продовження строку перебування на державній службі; присвоєння звань (підвищення рангу, категорії, розряду); зміна біографічних даних; заохочення (нагородження, преміювання), оплата праці, нарахування різних надбавок, доплат, матеріальної допомоги; відпусток щодо догляду за дитиною, відпусток за власний  рахунок; довгострокові відрядження в межах України та за кордон голови і заступників голови районної державної адміністрації) – ХХ-ос, де ХХ – валовий номер, ос – вказує на віднесення до групи розпоряджень (1-ос; 55-ос); 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поряджень голови райдержадміністрації про короткострокові відрядження в межах України та за кордон голови і заступників голови райдержадміністрації; надання їм щорічних оплачуваних відпусток та відпусток у зв’язку з навчанням; про стягнення – ХХ-к, де ХХ – валовий номер, к – вказує на віднесення до групи розпоряджень (7-к; 158-к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наказів з кадрових питань (особового складу) стажування і практика; зміна біографічних даних; відпустки щодо догляду за дитиною; відпустки за власний рахунок; довгострокові відрядження в межах України та за кордон працівників – ХХ-ос, де ХХ – валовий номер,    ос – вказує на віднесення до групи наказів (3-ос; 15-ос);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н</w:t>
      </w:r>
      <w:r>
        <w:rPr>
          <w:bCs/>
          <w:sz w:val="28"/>
          <w:szCs w:val="28"/>
        </w:rPr>
        <w:t>аказ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про короткострокові відрядження в межах України і за кордон, надання щорічних відпусток та відпусток у зв’язку з навчанням працівникам</w:t>
      </w:r>
      <w:r>
        <w:rPr>
          <w:sz w:val="28"/>
          <w:szCs w:val="28"/>
        </w:rPr>
        <w:t>– ХХ-к, де ХХ – валовий номер, к – вказує на віднесення до групи наказів (3-к; 15-к; 50-к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для рішень колегії райдержадміністрації – ХХ/Х, де ХХ – номер протоколу засідання колегії, Х – порядковий номер рішення, прийнятого на цьому засіданні (1/1; 10/1; 10/2; 10/3); 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токолів засідань колегії райдержадміністрації та нарад у голови райдержадміністрації – валовий номер (1; 13; 27);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озрізнення груп документів до реєстраційного індексу може додаватися відмітка, що складається з літер, наприклад: 120/98/1-ДСК, </w:t>
      </w:r>
      <w:r>
        <w:rPr>
          <w:sz w:val="28"/>
          <w:szCs w:val="28"/>
          <w:lang w:val="uk-UA"/>
        </w:rPr>
        <w:t>М-</w:t>
      </w:r>
      <w:r>
        <w:rPr>
          <w:sz w:val="28"/>
          <w:szCs w:val="28"/>
        </w:rPr>
        <w:t xml:space="preserve">121/99/2-ДСК, де ДСК застосовується для позначення документів з грифом „Для службового користування”, а ДСК-М – для документів з грифом „Для службового користування” мобілізаційного характеру. 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документ підготовлено двома чи більше установами, реєстраційний індекс включає індекси кожної з цих установ, що проставляються через правобіжну похилу риску в послідовності, в якій документ підписано його авторами.</w:t>
      </w:r>
    </w:p>
    <w:p>
      <w:pPr>
        <w:pStyle w:val="Normal"/>
        <w:tabs>
          <w:tab w:val="clear" w:pos="708"/>
          <w:tab w:val="left" w:pos="1134" w:leader="none"/>
        </w:tabs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розташування реєстраційного індексу на документі залежить від виду бланка та виду документа.</w:t>
      </w:r>
    </w:p>
    <w:p>
      <w:pPr>
        <w:pStyle w:val="Normal"/>
        <w:tabs>
          <w:tab w:val="clear" w:pos="708"/>
          <w:tab w:val="left" w:pos="1134" w:leader="none"/>
        </w:tabs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стосуванні автоматизованої системи реєстрації документів може використовуватись штрих-код. Для вихідних документів штрих-код включає реєстраційний індекс і дату документа та розташовується в межах, зазначених у ДСТУ 4163-2003, для реквізитів бланку з поздовжнім розташуванням реквізитів – 77 міліметрів.</w:t>
      </w:r>
    </w:p>
    <w:p>
      <w:pPr>
        <w:pStyle w:val="TextBody"/>
        <w:ind w:firstLine="708"/>
        <w:rPr>
          <w:bCs w:val="false"/>
          <w:sz w:val="10"/>
          <w:szCs w:val="10"/>
        </w:rPr>
      </w:pPr>
      <w:r>
        <w:rPr>
          <w:bCs w:val="false"/>
          <w:sz w:val="10"/>
          <w:szCs w:val="10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илузькому міському та сільським головам унести відповідні зміни до Інструкції з діловодства.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В.СОБІПАН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берук 21 377</w:t>
      </w:r>
    </w:p>
    <w:p>
      <w:pPr>
        <w:pStyle w:val="Normal"/>
        <w:spacing w:before="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09:00Z</dcterms:created>
  <dc:creator>O.Stepjuk</dc:creator>
  <dc:description/>
  <cp:keywords/>
  <dc:language>en-US</dc:language>
  <cp:lastModifiedBy>Загальний відділ</cp:lastModifiedBy>
  <cp:lastPrinted>2015-01-13T12:11:00Z</cp:lastPrinted>
  <dcterms:modified xsi:type="dcterms:W3CDTF">2015-01-15T13:40:00Z</dcterms:modified>
  <cp:revision>16</cp:revision>
  <dc:subject/>
  <dc:title> </dc:title>
</cp:coreProperties>
</file>