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1 грудня 2014 року         м. Володимир-Волинський                         № </w:t>
      </w:r>
      <w:r>
        <w:rPr>
          <w:sz w:val="28"/>
          <w:szCs w:val="28"/>
          <w:lang w:val="ru-RU"/>
        </w:rPr>
        <w:t>467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роботу із зверненнями громадян в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за 2014 рік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Закону України «Про звернення громадян», Указу Президента України від 7 лютого 2008 року №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рішення колегії від 25.12.2014 року № 10/3 «Про роботу із зверненнями громадян за 2014 рік», враховуючи важливість роботи із зверненнями громадян, з метою підвищення її ефективності, гарантування реалізації конституційного права громадян на звернення до органів державної влади, органів місцевого самоврядування та посадових і службових осіб цих органів, покращення організації розгляду звернень громадян, підвищення рівня виконавської дисципліни щодо додержання термінів розгляду звернень громадян, вивчення та надання обґрунтованої відповіді заявникам, створення умов для участі заявників у перевірці поданих ними заяв чи скар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ерівникам управлінь, відділів, секторів райдержадміністрації,  Устилузькому  міському та сільським  голо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Надавати своєчасні відповіді громадянам по результатах розгляду їх звернень, не допускати неоднозначних, необґрунтованих або неповних відповідей, не порушувати термінів розгляду пропозицій, заяв і скарг громадян відповідно до Закону України „Про звернення громадян”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силити персональну відповідальність посадових та службових осіб за належну організацію роботи із зверненнями громадян та результати вирішення порушених у них питань, винних у затримці їх розгляду притягати до дисциплінарної відповідальності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Устилузькому  міському та сільським  голова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1. Щоквартально (до 5 числа наступного за звітним кварталом місяця) подавати юридичному відділу апарату райдержадміністрації звіти та інформацію про стан організації роботи зі зверненнями громадян у форматі звітності програмного забезпечення «Звернення громадя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Юридичному відділу апарату райдержадміністрації, сектору інформаційної діяльності та комунікацій з громадськістю апарату рай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овести аналіз та узагальнення звернень, для виявлення причин, що їх породжують, вжити заходів щодо вирішення найбільш гострих проблем, які потребують негайного виріш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Щотижня готувати для керівництва райдержадміністрації інформацію про стан виконавської дисципліни у роботі з документами, що стосується звернень громадян;</w:t>
      </w:r>
    </w:p>
    <w:p>
      <w:pPr>
        <w:pStyle w:val="Normal"/>
        <w:tabs>
          <w:tab w:val="clear" w:pos="708"/>
          <w:tab w:val="left" w:pos="-90" w:leader="none"/>
          <w:tab w:val="left" w:pos="-75" w:leader="none"/>
        </w:tabs>
        <w:ind w:left="-75" w:firstLine="15"/>
        <w:jc w:val="both"/>
        <w:rPr/>
      </w:pPr>
      <w:r>
        <w:rPr>
          <w:sz w:val="28"/>
          <w:szCs w:val="28"/>
        </w:rPr>
        <w:tab/>
        <w:tab/>
        <w:t>3.3. Посилити інформаційно-роз’яснювальну роботу  серед населення щодо повноважень місцевих органів виконавчої влади та органів місцевого самоврядування;</w:t>
      </w:r>
    </w:p>
    <w:p>
      <w:pPr>
        <w:pStyle w:val="Normal"/>
        <w:tabs>
          <w:tab w:val="clear" w:pos="708"/>
          <w:tab w:val="left" w:pos="-90" w:leader="none"/>
          <w:tab w:val="left" w:pos="-75" w:leader="none"/>
        </w:tabs>
        <w:ind w:left="-75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4. Забезпечити своєчасне інформування населення про зміни та доповнення до чинного законодавства, що стосуються соціального захисту громадян, їх прав і своб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    </w:t>
      </w:r>
      <w:r>
        <w:rPr>
          <w:b/>
          <w:sz w:val="28"/>
          <w:szCs w:val="28"/>
        </w:rPr>
        <w:t>В. СОБІП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09:00Z</dcterms:created>
  <dc:creator>Дацюк Т</dc:creator>
  <dc:description/>
  <cp:keywords/>
  <dc:language>en-US</dc:language>
  <cp:lastModifiedBy>Mirek</cp:lastModifiedBy>
  <dcterms:modified xsi:type="dcterms:W3CDTF">2015-01-13T08:40:00Z</dcterms:modified>
  <cp:revision>5</cp:revision>
  <dc:subject/>
  <dc:title/>
</cp:coreProperties>
</file>