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lang w:val="uk-UA"/>
        </w:rPr>
        <w:t>ВОЛОДИМИР-ВОЛИНСЬКА РАЙОННА ДЕРЖАВНА  ДМІНІСТРАЦІЯ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23</w:t>
      </w:r>
      <w:r>
        <w:rPr>
          <w:sz w:val="28"/>
          <w:lang w:val="uk-UA"/>
        </w:rPr>
        <w:t xml:space="preserve"> грудня 2014 року             м. Володимир-Волинський                               № </w:t>
      </w:r>
      <w:r>
        <w:rPr>
          <w:sz w:val="28"/>
        </w:rPr>
        <w:t>443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изначення структурного підрозділ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, відповідального за проведення  процедур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встановлення статусу особи,  депортованої за національною ознакою 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статей 2, 6, 35, 39 Закону України  “Про місцеві державні адміністрації”, </w:t>
      </w:r>
      <w:r>
        <w:rPr>
          <w:sz w:val="28"/>
          <w:lang w:val="uk-UA"/>
        </w:rPr>
        <w:t>Закону України “Про відновлення прав осіб, депортованих за національною ознакою”, постанови Кабінету Міністрів України від 12.11.2014 № 643 “Про затвердження Порядку надання та позбавлення статусу особи, депортованої за національною ознакою”, розпорядження голови обласної державної адміністрації від 17.12.2014 № 531 “Про визначення структурного підрозділу обласної державної адміністрації, відповідального за проведення процедури встановлення статусу особи, депортованої за національною ознакою”, з метою реалізації державної політики з питань відновлення прав осіб, депортованих за національною ознакою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 Визначити 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 управління соціального захисту населення райдержадміністрації відповідальним за проведення процедури встановлення статусу особи,  депортованої за національною ознакою (далі – статус);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 Голюк Наталію Орестівну, начальника управління соціального захисту населення райдержадміністрації, відповідальною посадовою особою за проведення процедури встановлення статус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Контроль за виконанням цього розпорядження покласти на заступника голови райдержадміністрації відповідно до розподілу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Перший заступник голови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ОБІПАН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юк 23 39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10:00Z</dcterms:created>
  <dc:creator>www.PHILka.RU</dc:creator>
  <dc:description/>
  <cp:keywords/>
  <dc:language>en-US</dc:language>
  <cp:lastModifiedBy>Mirek</cp:lastModifiedBy>
  <dcterms:modified xsi:type="dcterms:W3CDTF">2014-12-29T13:40:00Z</dcterms:modified>
  <cp:revision>24</cp:revision>
  <dc:subject/>
  <dc:title/>
</cp:coreProperties>
</file>