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 листопада 2014 року      м. Володимир-Волинський                             № </w:t>
      </w:r>
      <w:r>
        <w:rPr>
          <w:sz w:val="28"/>
          <w:szCs w:val="28"/>
        </w:rPr>
        <w:t>38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атвердженої рішенням сесії районної ради від 16.12.2011 року  № 9/7 із внесеними змінами,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району на 2012-2014 роки, затвердженого рішенням районної ради від 29.02.2012 №10/18, подання Володимир-Волинської міськрайонної організації інвалідів від 31.10.2014 року №36,  на виконання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 від 14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>11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>2014  №29 :</w:t>
      </w:r>
      <w:r>
        <w:rPr>
          <w:b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 xml:space="preserve">1.Надати матеріальну допомогу </w:t>
      </w:r>
      <w:r>
        <w:rPr>
          <w:color w:val="000000"/>
          <w:sz w:val="28"/>
          <w:szCs w:val="28"/>
          <w:lang w:val="uk-UA"/>
        </w:rPr>
        <w:t>та з нагоди відзначення Міжнародного дня інвалідів:</w:t>
      </w:r>
    </w:p>
    <w:p>
      <w:pPr>
        <w:pStyle w:val="Normal"/>
        <w:rPr/>
      </w:pPr>
      <w:r>
        <w:rPr>
          <w:sz w:val="28"/>
          <w:szCs w:val="28"/>
          <w:lang w:val="uk-UA"/>
        </w:rPr>
        <w:t>-  Гіль Ганні Василівні,  с.Овадне – 100 (сто) грн.;</w:t>
      </w:r>
    </w:p>
    <w:p>
      <w:pPr>
        <w:pStyle w:val="Normal"/>
        <w:rPr/>
      </w:pPr>
      <w:r>
        <w:rPr>
          <w:sz w:val="28"/>
          <w:szCs w:val="28"/>
          <w:lang w:val="uk-UA"/>
        </w:rPr>
        <w:t>-  Махонюк Галині Петрівні, с.Овадне – 100 (сто)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Мороз Наталії Миколаївні, с. Білин – 100 (сто)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естерук Наталії Анатоліївні, с. Льотниче – 100 (сто)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рисі Галині Степанівні, с. Хмелівка – 100 (сто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 соціального захисту населення райдержадміністрації (Н.Голюк) фінансування зазначених видатків провести за рахунок коштів передбачених в районному бюджеті на 2014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СОБІПАН             </w:t>
      </w: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      </w:t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04:00Z</dcterms:created>
  <dc:creator>evtuh</dc:creator>
  <dc:description/>
  <cp:keywords/>
  <dc:language>en-US</dc:language>
  <cp:lastModifiedBy>Mirek</cp:lastModifiedBy>
  <cp:lastPrinted>2014-11-21T09:06:00Z</cp:lastPrinted>
  <dcterms:modified xsi:type="dcterms:W3CDTF">2014-12-01T09:05:00Z</dcterms:modified>
  <cp:revision>127</cp:revision>
  <dc:subject/>
  <dc:title> </dc:title>
</cp:coreProperties>
</file>