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6 </w:t>
      </w:r>
      <w:r>
        <w:rPr/>
        <w:t>листопада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-Трейд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товариству з обмеженою відповідальністю „Захід-Трейд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площею  17,7 га ріллі,  </w:t>
      </w:r>
      <w:r>
        <w:rPr/>
        <w:t>з невитребуваних (нерозподілених) земель, які знаходяться на території Красноставської сільської ради  за межами населених пунктів біля с.Людмильпіль в урочищі  „Біля Мазурка”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6-12T14:42:00Z</cp:lastPrinted>
  <dcterms:modified xsi:type="dcterms:W3CDTF">2014-11-17T12:12:00Z</dcterms:modified>
  <cp:revision>148</cp:revision>
  <dc:subject/>
  <dc:title>Розпорядження Володамир</dc:title>
</cp:coreProperties>
</file>