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9045" cy="10687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68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8410" cy="10687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8410" cy="1068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35pt;height:841.5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8410" cy="10687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8410" cy="1068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7" w:h="1971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