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верес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1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Гребінчук Т.Л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Гребінчук Тамарі Леонід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07 га ріллі,   номер ділянки 333,  2,07 га ріллі, номер ділянки 334, і</w:t>
      </w:r>
      <w:r>
        <w:rPr/>
        <w:t>з невитребуваних (нерозподілених) земельних ділянок, які знаходяться на території  Березович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 664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4-09-30T06:23:00Z</dcterms:modified>
  <cp:revision>151</cp:revision>
  <dc:subject/>
  <dc:title>Розпорядження Володамир</dc:title>
</cp:coreProperties>
</file>