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Коженевської Т.О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Коженевській Тамарі Олександ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92 га ріллі,   номер ділянки 17,  1,52 га ріллі, номер ділянки 1, 0,70 га кормових угідь, номер ділянки 88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09-30T06:22:00Z</dcterms:modified>
  <cp:revision>150</cp:revision>
  <dc:subject/>
  <dc:title>Розпорядження Володамир</dc:title>
</cp:coreProperties>
</file>