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5812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9.09.</w:t>
      </w:r>
      <w:r>
        <w:rPr>
          <w:sz w:val="28"/>
          <w:szCs w:val="28"/>
          <w:lang w:val="uk-UA"/>
        </w:rPr>
        <w:t>2014року №</w:t>
      </w:r>
      <w:r>
        <w:rPr>
          <w:sz w:val="28"/>
          <w:szCs w:val="28"/>
          <w:lang w:val="en-US"/>
        </w:rPr>
        <w:t xml:space="preserve"> 310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ідготовки молоді до військової служби у Збройних Силах </w:t>
      </w:r>
    </w:p>
    <w:p>
      <w:pPr>
        <w:pStyle w:val="Normal"/>
        <w:jc w:val="center"/>
        <w:rPr/>
      </w:pPr>
      <w:r>
        <w:rPr>
          <w:sz w:val="28"/>
          <w:szCs w:val="28"/>
        </w:rPr>
        <w:t>України в 20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навчальному роц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. Організаційні заходи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</w:p>
    <w:p>
      <w:pPr>
        <w:pStyle w:val="TextBody"/>
        <w:jc w:val="both"/>
        <w:rPr/>
      </w:pPr>
      <w:r>
        <w:rPr>
          <w:sz w:val="28"/>
          <w:szCs w:val="28"/>
        </w:rPr>
        <w:t>1.1. Підвести підсумки підготовки молоді до військової служби у 2014-20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навчальному році та визначити завдання на 20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навчальний рік, виробити рекомендації для поліпшення цієї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вести навчально-методичну конференцію з директорами навчальних закладів по даному питанню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ий районний військовий комісаріат, головний спеціаліст з питань</w:t>
            </w:r>
            <w:r>
              <w:rPr>
                <w:sz w:val="28"/>
                <w:szCs w:val="28"/>
              </w:rPr>
              <w:t xml:space="preserve"> мобілізаційної роботи апарату райдержадміністрації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 20</w:t>
            </w: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. Вивчити, узагальнити і поширити досвід з організації та проведення допризовної підготовки у </w:t>
      </w:r>
      <w:r>
        <w:rPr>
          <w:sz w:val="28"/>
          <w:szCs w:val="28"/>
          <w:lang w:val="uk-UA"/>
        </w:rPr>
        <w:t>Льотничівської загально-освітній школі І-ІІІ ст.</w:t>
      </w: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 2</w:t>
            </w:r>
            <w:r>
              <w:rPr>
                <w:sz w:val="28"/>
                <w:szCs w:val="28"/>
                <w:lang w:val="uk-UA"/>
              </w:rPr>
              <w:t>014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І. Заходи з допризовної підготовки</w:t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бори з особами, новопризначеними на посади викладачів предмету “Захист Вітчизни” для освоєння спеціальності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353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ind w:left="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20</w:t>
            </w: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Навчально-методичні збори з викладачами предмету “Захист Вітчизни” перед початком навчального рок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20</w:t>
            </w: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 Триденні методичні заняття з викладачами предмету “Захист Вітчизни” навчально-виховних закладів у канікулярний період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ind w:left="-5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  201</w:t>
            </w:r>
            <w:r>
              <w:rPr>
                <w:sz w:val="28"/>
                <w:szCs w:val="28"/>
                <w:lang w:val="uk-UA"/>
              </w:rPr>
              <w:t xml:space="preserve">5 </w:t>
            </w:r>
            <w:r>
              <w:rPr>
                <w:sz w:val="28"/>
                <w:szCs w:val="28"/>
              </w:rPr>
              <w:t>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. Щомісячні одноденні методичні заняття з викладачами предмету “Захист Вітчизни” навчально-виховних закладі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ind w:left="-5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 середа місяц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5. Одноденні навчально-методичні збори з позаштатними викладачами основ медичних знань у навчально-виховних заклада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 Волинський   об’єднаний районний військовий комісаріа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 20</w:t>
            </w: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6. Методичні заняття з викладачами предмету “Захист Вітчизни” з питань військово-патріотичної роботи з допризовною молоддю.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360"/>
      </w:tblGrid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ind w:left="-5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. </w:t>
            </w:r>
          </w:p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ресень 20</w:t>
            </w: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Заходи щодо підготовки призовників з військово-технічних спеціальнос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 Провести навчально-методичні збори з викладачами і майстрами виробничого навчання закладів Товариства сприяння обороні Україн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>
          <w:trHeight w:val="122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 </w:t>
            </w:r>
            <w:r>
              <w:rPr>
                <w:sz w:val="28"/>
                <w:szCs w:val="28"/>
              </w:rPr>
              <w:t xml:space="preserve">спільно з </w:t>
            </w:r>
            <w:r>
              <w:rPr>
                <w:sz w:val="28"/>
                <w:szCs w:val="28"/>
                <w:lang w:val="uk-UA"/>
              </w:rPr>
              <w:t>Володимир-Волинською організацією</w:t>
            </w:r>
            <w:r>
              <w:rPr>
                <w:sz w:val="28"/>
                <w:szCs w:val="28"/>
              </w:rPr>
              <w:t xml:space="preserve"> ТСО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20</w:t>
            </w: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 xml:space="preserve">  року</w:t>
            </w:r>
          </w:p>
          <w:p>
            <w:pPr>
              <w:pStyle w:val="Normal"/>
              <w:ind w:left="-43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Організувати підготовку призовної молоді з військово-технічних спеціальностей у навчальних закладах Товариства сприяння обороні України та професійно-технічних навчальних закладах Волинської област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 </w:t>
            </w:r>
            <w:r>
              <w:rPr>
                <w:sz w:val="28"/>
                <w:szCs w:val="28"/>
              </w:rPr>
              <w:t xml:space="preserve">спільно з </w:t>
            </w:r>
            <w:r>
              <w:rPr>
                <w:sz w:val="28"/>
                <w:szCs w:val="28"/>
                <w:lang w:val="uk-UA"/>
              </w:rPr>
              <w:t>Володимир-Волинською організацією</w:t>
            </w:r>
            <w:r>
              <w:rPr>
                <w:sz w:val="28"/>
                <w:szCs w:val="28"/>
              </w:rPr>
              <w:t xml:space="preserve"> ТСО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жовтня  20</w:t>
            </w: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 xml:space="preserve">  року по вересень 201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center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Заходи з підготовки юнаків до вступу у вищі військові навчальні заклади та військові навчальні підрозділи вищих навчальних закладів</w:t>
      </w:r>
    </w:p>
    <w:p>
      <w:pPr>
        <w:pStyle w:val="2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Довести до освітніх закладів району порядок відбору кандидатів для вступу у вищі військові навчальні заклади та військові навчальні підрозділи вищих навчальних закладі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6"/>
      </w:tblGrid>
      <w:tr>
        <w:trPr/>
        <w:tc>
          <w:tcPr>
            <w:tcW w:w="41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ий районний військовий комісаріа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-лютий  201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2 Організувати відвідування допризовною і призовною молоддю військових частин для ознайомлення з умовами життя, служби та побуту військовослужбовців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навчального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3. Провести нараду з викладачами предмету “Захист Вітчизни” навчально-виховних закладів щодо роботи по відбору кандидатів для вступу у вищі військові навчальні заклади та військові навчальні підрозділи вищих навчальних закладів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тий  201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4. Організувати роботу з вивчення моральних і ділових якостей  кандидатів для вступу у вищі військові навчальні заклади та військові навчальні підрозділи вищих навчальних закладів, перевірку стану їх здоров’я, оцінку психологічних даних, фізичної та загальноосвітньої підготовки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ий районний військовий комісаріат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сектор у справах молоді та спорту райдержадміністрації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резень-травень  201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 У взаємодії з засобами масової інформації організувати доведення до населення області правил прийому кандидатів з числа цивільної молоді у вищі військові навчальні заклади та військові навчальні підрозділи вищих навчальних закладів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330"/>
      </w:tblGrid>
      <w:tr>
        <w:trPr/>
        <w:tc>
          <w:tcPr>
            <w:tcW w:w="42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ектор інформаційної діяльності та комунікацій з громадськістю райдержадміністрації, Володимир-Волинський об’єднаний районний військовий комісаріат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, квітень  2015  року</w:t>
            </w:r>
          </w:p>
        </w:tc>
      </w:tr>
    </w:tbl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6. Організувати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, Володимир-Волинський об’єднаний районний військовий комісаріат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ічень-травень  201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ходи щодо військово-патріотичного виховання молод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рганізовувати і проводити допризовну підготовку в поєднанні з патріотичним вихованням молоді на основі національної історії, культури, звичаїв та традицій Українського народу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, Володимир-Волинський об’єднаний районний військовий комісаріа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У навчально-виховних закладах, на підприємствах, в установах і організаціях обладнати куточки призовника з відображенням героїчних подвигів Українського народу, Збройних Сил України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, Володимир-Волинський об’єднаний районний військовий комісаріат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 жовтня  20</w:t>
            </w: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Надавати допомогу навчальним закладам у встановленні та розвитку шефських зв’язків з розташованими на території району військовими частинами, підприємствами, організаціям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360"/>
      </w:tblGrid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-Волинський об’єднаний районний військовий комісаріа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Створити умови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Волинський об’єднаний районний військовий комісаріат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Організувати роботу щодо закріплення навчальних закладів за з’єднанням, частинами і підрозділами Збройних Сил України та інших військових формувань, що дислокуються на території Волинської област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, Володимир-Волинський об’єднаний районний військовий комісаріа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роводити зустрічі молоді з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, військовослужбовцями, учасниками бойових ді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360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.  Заходи з фізичної підготовки допризовної та призовної молоді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1. Легкоатлетичні кроси серед навчально-виховних закладів, підприємств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 і організацій област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у справ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олоді </w:t>
            </w:r>
            <w:r>
              <w:rPr>
                <w:sz w:val="28"/>
                <w:szCs w:val="28"/>
              </w:rPr>
              <w:t xml:space="preserve">та спорту райдержадміністрації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-жовтень  20</w:t>
            </w: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 xml:space="preserve">  рок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ітень-травень  201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2. Спартакіада допризовної та призовної молод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справ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олоді </w:t>
            </w:r>
            <w:r>
              <w:rPr>
                <w:sz w:val="28"/>
                <w:szCs w:val="28"/>
              </w:rPr>
              <w:t>та спорту райдержадміністрації</w:t>
            </w:r>
            <w:r>
              <w:rPr>
                <w:sz w:val="28"/>
                <w:szCs w:val="28"/>
                <w:lang w:val="uk-UA"/>
              </w:rPr>
              <w:t xml:space="preserve">, Володимир-Волинський об’єднаний районний військовий комісаріат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3. Організація та проведення військово-патріотичної спортивної гри «Зірниця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у справ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олоді </w:t>
            </w:r>
            <w:r>
              <w:rPr>
                <w:sz w:val="28"/>
                <w:szCs w:val="28"/>
              </w:rPr>
              <w:t xml:space="preserve">та спорту райдержадміністрації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резень-травень  201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. Заходи з лікувально-оздоровчої робо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1 Провести диспансеризацію юнаків 199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-199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ів народження і організувати лікування виявлених хвори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353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е ТМО, Володимир-Волинський об’єднаний районний військовий комісаріа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-жовтень  20</w:t>
            </w: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 xml:space="preserve">  рок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-березень  201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2 Здійснити заміну лікарського складу медичних комісій згідно з вимогами Міністерства оборони України та забезпечити якісний підбір медичного персоналу для роботи у призовних комісія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е ТМО, Володимир-Волинський об’єднаний районний військовий комісаріа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 20</w:t>
            </w: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Організувати і провести семінар з лікарями підліткових кабінетів з питань проведення диспансеризації призовної молод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360"/>
      </w:tblGrid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е ТМО, Володимир-Волинський об’єднаний районний військовий комісаріа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 20</w:t>
            </w: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7.4. Проаналізувати стан лікувально-оздоровчої роботи серед допризовної молоді в район</w:t>
      </w:r>
      <w:r>
        <w:rPr/>
        <w:t>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360"/>
      </w:tblGrid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е ТМО, Володимир-Волинський об’єднаний районний військовий комісарі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-квітень  2015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5. Доукомплектувати відповідно до Закону України “Про військовий обов’язок і військову службу” призов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ьни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необхідним медичним майном та інструментаріє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353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е ТМО, Володимир-Волинський об’єднаний районний військовий комісарі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 вересня  2014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6. Забезпечити позачергову, своєчасну і якісну роботу з обстеження допризовної та призовної молоді, яка направлятиметься на лікування та обстеже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е ТМ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. Заходи з цивільної оборо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1. Організувати навчання з питань цивільної оборони: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чальників цивільної оборони (директорів шкіл, професійно-технічних училищ)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>
          <w:trHeight w:val="1070" w:hRule="atLeast"/>
        </w:trPr>
        <w:tc>
          <w:tcPr>
            <w:tcW w:w="4198" w:type="dxa"/>
            <w:tcBorders/>
          </w:tcPr>
          <w:p>
            <w:pPr>
              <w:pStyle w:val="2"/>
              <w:snapToGrid w:val="false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, сектор з питань цивільного захисту  </w:t>
            </w:r>
            <w:r>
              <w:rPr>
                <w:sz w:val="28"/>
                <w:szCs w:val="28"/>
              </w:rPr>
              <w:t>райдержадміністрації.</w:t>
            </w:r>
          </w:p>
          <w:p>
            <w:pPr>
              <w:pStyle w:val="2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14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икладачів предмету “Захисту Вітчизни” загальноосвітніх шкіл області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, сектор з питань цивільного захисту  </w:t>
            </w:r>
            <w:r>
              <w:rPr>
                <w:sz w:val="28"/>
                <w:szCs w:val="28"/>
              </w:rPr>
              <w:t>рай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 2015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8.2. Головну увагу у виконанні завдань цивільної оборони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 у 2014-2015 навчальному році звернути на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актичні заняття з учнями та працівниками шкіл (профтехучилищ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досконалення планування та проведення заня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чіткі дії при виникненні конкретних надзвичайних ситуацій техноген-ного та природного походж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еальний захист усього особового складу шкіл (профтехучилищ) від негативного впливу при виникненні аварій, катастроф і стихійного ли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творення належної навчально-матеріальної бази (куточків цивільної оборони, стендів з цивільної оборон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ь у Всеукраїнському громадському дитячому русі “Школа безпеки”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проведення відповідних змагань з рятувальної справ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філактику масових інфекційних захворювань і отрує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апобігання загибелі на вод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, сектор з питань цивільного захисту, відділ </w:t>
            </w:r>
            <w:r>
              <w:rPr>
                <w:sz w:val="28"/>
                <w:szCs w:val="28"/>
              </w:rPr>
              <w:t xml:space="preserve">у справах </w:t>
            </w:r>
            <w:r>
              <w:rPr>
                <w:sz w:val="28"/>
                <w:szCs w:val="28"/>
                <w:lang w:val="uk-UA"/>
              </w:rPr>
              <w:t>дітей, сектор у справах</w:t>
            </w:r>
            <w:r>
              <w:rPr>
                <w:sz w:val="28"/>
                <w:szCs w:val="28"/>
              </w:rPr>
              <w:t xml:space="preserve"> молоді та спорту райдержадміністрації</w:t>
            </w:r>
            <w:r>
              <w:rPr>
                <w:sz w:val="28"/>
                <w:szCs w:val="28"/>
                <w:lang w:val="uk-UA"/>
              </w:rPr>
              <w:t>, ТМ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3. Надати допомогу і взяти участь у проведенні Дня цивільної оборони у школах і профтехучилища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237"/>
      </w:tblGrid>
      <w:tr>
        <w:trPr/>
        <w:tc>
          <w:tcPr>
            <w:tcW w:w="4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, сектор з питань цивільного захисту населення </w:t>
            </w:r>
            <w:r>
              <w:rPr>
                <w:sz w:val="28"/>
                <w:szCs w:val="28"/>
              </w:rPr>
              <w:t>райдержадміністрації.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вітень-травень  2015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Х. Заходи підвищення рівня загальноосвітньої підготовки </w:t>
      </w:r>
    </w:p>
    <w:p>
      <w:pPr>
        <w:pStyle w:val="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ивчення державної мов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Організувати облік юнаків з низьким рівнем загальноосвітньої підготовки та таких, що недостатньо володіють державною мовою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238"/>
      </w:tblGrid>
      <w:tr>
        <w:trPr/>
        <w:tc>
          <w:tcPr>
            <w:tcW w:w="43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8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Відділ освіти райдержадміністрації, Володимир-Волинський об’єднаний районний військовий комісаріат. квітень-травень  2015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 Організувати проведення занять з юнаками, які мають низький рівень загальноосвітньої підготовки та недостатньо володіють державною мовою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238"/>
      </w:tblGrid>
      <w:tr>
        <w:trPr/>
        <w:tc>
          <w:tcPr>
            <w:tcW w:w="43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Відділ освіти райдержадміністрації, Володимир-Волинський об’єднаний районний військовий комісаріат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. квітень-травень  2015 року</w:t>
            </w:r>
          </w:p>
        </w:tc>
      </w:tr>
    </w:tbl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. Організація контролю за ходом підготовки молоді до військов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и у навчальних закладах районів та міст області. 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20"/>
        <w:rPr/>
      </w:pPr>
      <w:r>
        <w:rPr>
          <w:sz w:val="28"/>
          <w:szCs w:val="28"/>
        </w:rPr>
        <w:t>Здійснити перевірку стану підготовки молоді до військової служби, підготовки призовників з військово-технічних спеціальностей у рай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тенжаричівська  загальноосвітній школі І-ІІІ ступен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</w:rPr>
        <w:t>жовтень 2014 рок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Суходільській </w:t>
      </w:r>
      <w:r>
        <w:rPr>
          <w:sz w:val="28"/>
          <w:szCs w:val="28"/>
        </w:rPr>
        <w:t xml:space="preserve"> загальноосвітній школі І-ІІІ ступені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удень 20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Хобултівській </w:t>
      </w:r>
      <w:r>
        <w:rPr>
          <w:sz w:val="28"/>
          <w:szCs w:val="28"/>
        </w:rPr>
        <w:t xml:space="preserve"> школі</w:t>
      </w:r>
      <w:r>
        <w:rPr>
          <w:sz w:val="28"/>
          <w:szCs w:val="28"/>
          <w:lang w:val="uk-UA"/>
        </w:rPr>
        <w:t>-гімназії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лютий 20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 xml:space="preserve">Зимнівська  </w:t>
      </w:r>
      <w:r>
        <w:rPr>
          <w:sz w:val="28"/>
          <w:szCs w:val="28"/>
        </w:rPr>
        <w:t>загальноосвітній школі І-ІІІ ступе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вітень 20</w:t>
      </w:r>
      <w:r>
        <w:rPr>
          <w:sz w:val="28"/>
          <w:szCs w:val="28"/>
          <w:lang w:val="uk-UA"/>
        </w:rPr>
        <w:t xml:space="preserve">15 </w:t>
      </w:r>
      <w:r>
        <w:rPr>
          <w:sz w:val="28"/>
          <w:szCs w:val="28"/>
        </w:rPr>
        <w:t>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3:57:00Z</dcterms:created>
  <dc:creator>Customer</dc:creator>
  <dc:description/>
  <cp:keywords/>
  <dc:language>en-US</dc:language>
  <cp:lastModifiedBy>Mirek</cp:lastModifiedBy>
  <cp:lastPrinted>2014-09-23T12:39:00Z</cp:lastPrinted>
  <dcterms:modified xsi:type="dcterms:W3CDTF">2014-09-24T08:55:00Z</dcterms:modified>
  <cp:revision>50</cp:revision>
  <dc:subject/>
  <dc:title/>
</cp:coreProperties>
</file>