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color w:val="000000"/>
          <w:spacing w:val="3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spacing w:lineRule="auto" w:line="360"/>
        <w:ind w:left="5285" w:hanging="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shd w:fill="FFFFFF" w:val="clear"/>
        <w:spacing w:lineRule="auto" w:line="360"/>
        <w:ind w:left="5285" w:hanging="0"/>
        <w:rPr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27</w:t>
      </w:r>
      <w:r>
        <w:rPr>
          <w:color w:val="000000"/>
          <w:spacing w:val="2"/>
          <w:sz w:val="28"/>
          <w:szCs w:val="28"/>
          <w:lang w:val="uk-UA"/>
        </w:rPr>
        <w:t>.08.2014  №</w:t>
      </w:r>
      <w:r>
        <w:rPr>
          <w:color w:val="000000"/>
          <w:spacing w:val="2"/>
          <w:sz w:val="28"/>
          <w:szCs w:val="28"/>
          <w:lang w:val="en-US"/>
        </w:rPr>
        <w:t xml:space="preserve"> 27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ind w:left="15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ИМЧАСОВЕ ПОЛОЖЕННЯ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сектор культури та туризму Володимир-Волинської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ної державної адміністрації</w:t>
      </w:r>
    </w:p>
    <w:p>
      <w:pPr>
        <w:pStyle w:val="HTML"/>
        <w:ind w:left="150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Сектор культури та туризму районної державної адміністрації (далі - сектор) є структурним підрозділом Володимир-Волинської районної державної адміністрації, що утворюється головою райдержадміністрації, підзвітний та підконтрольний голові райдержадміністрації та управлінню культури  обласної державної адміністрації (далі – управління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Сектор у своїй діяльності керується Конституцією та законами України, указами Президента України і постановами Верховної Ради України, прийнятими відповідно до Конституції та законів України, актами Кабінету Міністрів України, наказами Міністерства культури, розпорядженнями голови обласної, районної державних адміністрацій, наказами начальника управління, Регламентом роботи райдержадміністрації, а також цим Положенням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сновними завданнями сектору є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) реалізація державної політики у сфері культури, туризму, діяльності курортів, охорони культурної спадщини, а також державної мовної політик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) забезпечення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вільного розвитку культурно-мистецьких процесів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 доступності всіх видів культурних послуг і культурної діяльності для кожного громадянина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) сприяння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відродженню та розвитку традицій і культури української нації, етнічної, культурної і мовної самобутності корінних народів і національних меншин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захисту прав професійних творчих працівників та їх спілок, соціальному захисту працівників підприємств, установ та організацій у сфері культури, туризму і курортів та охорони культурної спадщини, а також споживачів культурного і туристичного продукту, встановленню контролю за його якістю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загальнонаціональній культурній консолідації суспільства, формуванню цілісного культурно-інформаційного простору, захисту та просуванню високоякісного і різноманітного культурного продукту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) участь у розробленні та виконанні державних і регіональних програм розвитку культури, туризму і курортів та охорони культурної спадщини, а також державної мовної політики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Сектор відповідно до покладених на нього завдань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) створює умови для розвитку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усіх видів професійного та аматорського мистецтва, художньої творчості, а також для організації культурного дозвілля населення, здобуття освіти у сфері культури і мистецтва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соціальної та ринкової інфраструктури у сфері культури, туризму і курортів та охорони культурної спадщини, підвищення рівня матеріально-технічного забезпечення такої інфраструктур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внутрішнього та іноземного туризму, туристичної і курортно-рекреаційної індустрії, провадження екскурсійної діяльності, а також для залучення інвестицій у будівництво нових та реконструкцію діючих об'єктів туристичної інфраструктур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) сприяє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формуванню репертуару театрів, кінотеатрів, кіно- і відеоустановок, концертних організацій і мистецьких колективів, комплектуванню та оновленню фондів музеїв, картинних галерей, бібліотек, організації виставок, розповсюдженню кращих зразків національного кіномистецтва, відродженню та розвитку народних художніх промислів, збереженню культурної спадщин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удосконаленню туристичної інфраструктури, розвитку ринкових відносин у сфері туризму та конкуренції на ринку туристичних послуг, створенню рівних умов для суб'єктів, що провадять або забезпечують провадження туристичної діяльності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захисту прав споживачів культурного і туристичного продукту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централізованому комплектуванню і  використанню  бібліотечних фондів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збереженню та відтворенню традиційного характеру середовища та історичних ареалів населених місць, відродженню осередків традиційної народної творчості, народних художніх промислів і ремесел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проведенню роботи з фіксації зразків національної нематеріальної культурної спадщин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діяльності творчих спілок, національно-культурних товариств, громадських організацій, що функціонують у сфері культури, туризму і курортів та охорони культурної спадщин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соціальному захисту працівників підприємств, установ та організацій у сфері культури, туризму і курортів та охорони культурної спадщин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) проводить аналіз: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ринку туристичних послуг і подає управлінню відомості про розвиток туризму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потреби у працівниках у сфері культури, туризму і курортів та охорони культурної спадщини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) подає управлінню пропозиції щодо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формування державної політики у сфері культури, туризму і курортів та охорони культурної спадщини, а також державної мовної політики, зокрема вдосконалення нормативно-правового регулювання у зазначеній сфері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визнання осередків народних художніх промислів, що потребують особливої охорони, заповідними територіями народних художніх промислів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 відзначення працівників підприємств, установ та організацій у сфері культури, туризму і курортів та охорони культурної спадщини державними нагородами і відомчими відзнаками, застосовує інші форми заохочення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проведення робіт з консервації, реставрації, реабілітації, музеєфікації, ремонту та пристосування об'єктів культурної спадщин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) проводить занесення:</w:t>
      </w:r>
    </w:p>
    <w:p>
      <w:pPr>
        <w:pStyle w:val="HTM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інформації до бази даних Державного реєстру виробників, розповсюджувачів і демонстраторів фільмів;</w:t>
      </w:r>
    </w:p>
    <w:p>
      <w:pPr>
        <w:pStyle w:val="HTM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об'єктів культурної спадщини до Державного реєстру нерухомих пам'яток України та внесення змін до нього;</w:t>
      </w:r>
    </w:p>
    <w:p>
      <w:pPr>
        <w:pStyle w:val="HTML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відповідної  території до Списку історичних населених місць Україн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6) бере участь у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розробленні проектів програм соціально-економічного розвитку, державних цільових та регіональних програм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реалізації міжнародних, регіональних проектів у сфері культури, туризму і курортів та охорони культурної спадщин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організації та проведенні вітчизняних і міжнародних виставок, виставок-ярмарків, методичних і науково-практичних семінарів, конференцій тощо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розробленні пропозицій щодо будівництва об'єктів туристичної інфраструктури за напрямками національної мережі міжнародних транспортних коридорів, залучення інвестицій для розвитку культури, туризму і курортів та охорони культурної спадщин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вирішенні питань щодо врегулювання діяльності аварійно-рятувальних служб у сфері туризму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7) надає організаційно-методичну допомогу підприємствам, установам та організаціям у сфері культури, туризму і курортів та охорони культурної спадщин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8) здійснює: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координацію діяльності підприємств, установ та організацій у сфері культури, туризму і курортів та охорони культурної спадщини, що перебувають у сфері управління держадміністрації, суб'єктів кінематографії, незалежно від форми власності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координацію діяльності Устилузької міської та сільських рад у сфері виконання делегованих повноважень згідно Закону України «Про місцеве самоврядування»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функції замовника, укладає з цією метою договори про виявлення, дослідження, консервацію, реставрацію, реабілітацію, музеєфікацію, ремонт, пристосування об'єктів культурної спадщини та інші заходи щодо охорони культурної спадщин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заходи щодо підготовки, перепідготовки та підвищення кваліфікації працівників у сфері культури, туризму і курортів та охорони культурної спадщин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контроль за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станом дотримання законодавства з питань демонстрування та розповсюдження фільмів у кіно- і відеомережі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збереженням музейних предметів державної частини Музейного фонду України, що занесені до Державного реєстру національного культурного надбання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9) забезпечує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доступ юридичних і фізичних осіб до інформації, що міститься у витягах з Державного реєстру нерухомих пам'яток України, а також надає інформацію про програми та проекти змін у зонах охорони пам'яток культурної спадщини та в історичних ареалах населених місць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захист об'єктів культурної спадщини від загрози знищення, руйнування або пошкодження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виготовлення, встановлення та утримання охоронних дощок, охоронних знаків, інших інформаційних написів, позначок на пам'ятках культурної спадщини або в межах їх територій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дотримання встановленого режиму використання пам'яток культурної спадщини місцевого значення, їх територій, зон охорон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функціонування української мови в усіх сферах суспільного життя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збирання та оброблення статистичних даних у сфері культури, туризму і курортів та охорони культурної спадщини і контроль за їх достовірністю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0) надає висновки щодо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відповідних програм та проектів містобудівних, архітектурних і ландшафтних перетворень, будівельних, меліоративних, шляхових, земляних робіт на пам'ятках культурної спадщини місцевого значення та в зонах їх охорони, на охоронюваних археологічних територіях, в історичних ареалах населених місць, а також програм та проектів, виконання яких може позначитися на стані об'єктів культурної спадщин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відчуження або передачі пам'яток культурної спадщини місцевого значення їх власниками чи уповноваженими ними органами іншим особам у володіння, користування або управління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відведення та надання земельних ділянок, зокрема, для сільськогосподарських потреб, погодження зміни землевласника, землекористувача в межах повноважень, визначених управлінням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1) інформує управління про пошкодження, руйнування, загрозу або можливу загрозу пошкодження, руйнування пам'яток культурної спадщин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2) організовує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розроблення відповідних програм охорони культурної спадщин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проведення фестивалів, конкурсів, оглядів професійного та аматорського мистецтва, художньої творчості, виставок народних художніх промислів та інших заходів з питань, що належать до його повноважень;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надання інформаційних і правових послуг, методичної допомоги з питань культури, туризму і курортів та охорони культурної спадщини;</w:t>
      </w:r>
    </w:p>
    <w:p>
      <w:pPr>
        <w:pStyle w:val="HTML"/>
        <w:tabs>
          <w:tab w:val="clear" w:pos="916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3) погоджує:</w:t>
      </w:r>
    </w:p>
    <w:p>
      <w:pPr>
        <w:pStyle w:val="HTML"/>
        <w:tabs>
          <w:tab w:val="left" w:pos="360" w:leader="none"/>
          <w:tab w:val="left" w:pos="54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проекти землеустрою щодо відведення земельних ділянок   відповідно   до   вимог   Земельного   кодексу   України згідно з вимогами частини другої статті 6  п.17 Закону України «Про охорону культурної спадщини»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4) видає розпорядження та приписи щодо охорони пам'яток культурної спадщини місцевого значення, припинення робіт на пам'ятках культурної спадщини, їх територіях та в зонах охорони, якщо ці роботи проводяться за відсутності затверджених або погоджених з відповідним органом охорони культурної спадщини програм та проектів, передбачених Законом України "Про охорону культурної спадщини" дозволів або з відхиленням від них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5) укладає охоронні договори на пам'ятки культурної спадщини в межах повноважень, делегованих управлінням культури і туризму відповідно до закону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6) застосовує фінансові санкції за порушення вимог Закону України "Про охорону культурної спадщини"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7) вживає заходи до зміцнення міжнародних і  міжрегіональних культурних зв'язків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8) подає управлінню відомості про проведення гастрольних заходів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9) сприяє закордонним українцям у задоволенні їх мовних і культурних потреб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0) роз'яснює через засоби масової інформації зміст державної політики у сфері культури, туризму і курортів та охорони культурної спадщини, провадить інформаційну, рекламну та видавничу діяльність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1) виконує інші функції, що випливають з покладених на нього завдань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Сектор має право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) залучати спеціалістів інших структурних підрозділів райдержадміністрації, підприємств, установ, організацій та об'єднань громадян (за погодженням з їх керівниками) для розгляду питань, що належать до його повноважень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) одержувати в установленому порядку від інших структурних підрозділів райдержадміністрації, органів місцевого самоврядування, підприємств, установ та організацій документи, інші матеріали, необхідні для виконання покладених на нього завдань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) скликати в установленому порядку наради, утворювати робочі групи з питань, що належать до його повноважень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Сектор під час виконання покладених на нього завдань взаємодіє з іншими структурними підрозділами держадміністрації, органами місцевого самоврядування, а також підприємствами, установами, організаціями, громадянами та їх об'єднаннями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360" w:leader="none"/>
          <w:tab w:val="left" w:pos="54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7. Сектор очолює завідувач, який призначається на посаду і звільняється з посади головою держадміністрації за погодженням з обласним управлінням культури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Завідувач сектору:</w:t>
      </w:r>
    </w:p>
    <w:p>
      <w:pPr>
        <w:pStyle w:val="HTML"/>
        <w:tabs>
          <w:tab w:val="clear" w:pos="916"/>
          <w:tab w:val="left" w:pos="360" w:leader="none"/>
          <w:tab w:val="left" w:pos="54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) здійснює керівництво сектором, несе персональну відповідальність за організацію та результати його діяльності, сприяє створенню належних умов праці у підрозділі;</w:t>
      </w:r>
    </w:p>
    <w:p>
      <w:pPr>
        <w:pStyle w:val="HTML"/>
        <w:tabs>
          <w:tab w:val="clear" w:pos="916"/>
          <w:tab w:val="left" w:pos="360" w:leader="none"/>
          <w:tab w:val="left" w:pos="54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lang w:val="uk-UA"/>
        </w:rPr>
        <w:tab/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) подає на затвердження голові районної державної адміністрації положення про сектор;</w:t>
      </w:r>
    </w:p>
    <w:p>
      <w:pPr>
        <w:pStyle w:val="HTML"/>
        <w:tabs>
          <w:tab w:val="clear" w:pos="916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3) затверджує посадові інструкції працівників сектору та підвідомчих закладів культур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4) планує роботу структурного підрозділу, вносить пропозиції щодо формування планів роботи районної державної адміністрації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5) вживає заходів до удосконалення організації та підвищення ефективності роботи структурного підрозділу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/>
      </w:pPr>
      <w:bookmarkStart w:id="0" w:name="n60"/>
      <w:bookmarkEnd w:id="0"/>
      <w:r>
        <w:rPr>
          <w:sz w:val="28"/>
          <w:szCs w:val="28"/>
          <w:lang w:val="uk-UA"/>
        </w:rPr>
        <w:tab/>
        <w:t xml:space="preserve">  6) звітує перед головою районної державної адміністрації про виконання по кладених на сектор завдань та затверджених планів робот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/>
      </w:pPr>
      <w:bookmarkStart w:id="1" w:name="n61"/>
      <w:bookmarkEnd w:id="1"/>
      <w:r>
        <w:rPr>
          <w:sz w:val="28"/>
          <w:szCs w:val="28"/>
          <w:lang w:val="uk-UA"/>
        </w:rPr>
        <w:tab/>
        <w:t xml:space="preserve">  7) може входити до складу колегії відповідної районної державної адміністрації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/>
      </w:pPr>
      <w:bookmarkStart w:id="2" w:name="n62"/>
      <w:bookmarkEnd w:id="2"/>
      <w:r>
        <w:rPr>
          <w:sz w:val="28"/>
          <w:szCs w:val="28"/>
          <w:lang w:val="uk-UA"/>
        </w:rPr>
        <w:tab/>
        <w:t xml:space="preserve">  8) вносить пропозиції щодо розгляду на засіданнях колегії питань, що належать до компетенції сектору, та розробляє проекти відповідних рішень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/>
      </w:pPr>
      <w:bookmarkStart w:id="3" w:name="n63"/>
      <w:bookmarkEnd w:id="3"/>
      <w:r>
        <w:rPr>
          <w:sz w:val="28"/>
          <w:szCs w:val="28"/>
          <w:lang w:val="uk-UA"/>
        </w:rPr>
        <w:tab/>
        <w:t xml:space="preserve">  9) може брати участь у засіданнях органів місцевого самоврядування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sz w:val="28"/>
          <w:szCs w:val="28"/>
          <w:lang w:val="uk-UA"/>
        </w:rPr>
      </w:pPr>
      <w:bookmarkStart w:id="4" w:name="n64"/>
      <w:bookmarkEnd w:id="4"/>
      <w:r>
        <w:rPr>
          <w:sz w:val="28"/>
          <w:szCs w:val="28"/>
          <w:lang w:val="uk-UA"/>
        </w:rPr>
        <w:tab/>
        <w:t xml:space="preserve">  10) представляє інтереси сектору у взаємовідносинах з іншими структурними підрозділами районної державної адміністрації, з міністерствами, іншими центральними органами виконавчої влади, органами місцевого самоврядування, підприємствами, установами та організаціями - за дорученням керівництва районної державної адміністрації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/>
      </w:pPr>
      <w:bookmarkStart w:id="5" w:name="n65"/>
      <w:bookmarkEnd w:id="5"/>
      <w:r>
        <w:rPr>
          <w:sz w:val="28"/>
          <w:szCs w:val="28"/>
          <w:lang w:val="uk-UA"/>
        </w:rPr>
        <w:tab/>
        <w:t xml:space="preserve">  11) видає у межах своїх повноважень накази, організовує контроль за їх виконання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/>
      </w:pPr>
      <w:bookmarkStart w:id="6" w:name="n66"/>
      <w:bookmarkEnd w:id="6"/>
      <w:r>
        <w:rPr>
          <w:sz w:val="28"/>
          <w:szCs w:val="28"/>
          <w:lang w:val="uk-UA"/>
        </w:rPr>
        <w:tab/>
        <w:t xml:space="preserve">    Накази нормативно-правового характеру, які зачіпають права, свободи і законні інтереси громадян або мають міжвідомчий характер, підлягають державній реєстрації в міськрайонному управлінні юстиції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/>
      </w:pPr>
      <w:bookmarkStart w:id="7" w:name="n67"/>
      <w:bookmarkEnd w:id="7"/>
      <w:r>
        <w:rPr>
          <w:sz w:val="28"/>
          <w:szCs w:val="28"/>
          <w:lang w:val="uk-UA"/>
        </w:rPr>
        <w:tab/>
        <w:t xml:space="preserve">   12) подає на затвердження голови районної державної адміністрації проекти кошторису та штатного розпису сектору в межах визначеної граничної чисельності та фонду оплати праці його працівників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/>
      </w:pPr>
      <w:bookmarkStart w:id="8" w:name="n68"/>
      <w:bookmarkEnd w:id="8"/>
      <w:r>
        <w:rPr>
          <w:sz w:val="28"/>
          <w:szCs w:val="28"/>
          <w:lang w:val="uk-UA"/>
        </w:rPr>
        <w:tab/>
        <w:t xml:space="preserve">   13) розпоряджається коштами у межах затвердженого головою районної державної адміністрації кошторису сектору (в разі утворення підрозділу із статусом юридичної особи)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/>
      </w:pPr>
      <w:bookmarkStart w:id="9" w:name="n69"/>
      <w:bookmarkEnd w:id="9"/>
      <w:r>
        <w:rPr>
          <w:sz w:val="28"/>
          <w:szCs w:val="28"/>
          <w:lang w:val="uk-UA"/>
        </w:rPr>
        <w:tab/>
        <w:t xml:space="preserve">   14) здійснює добір кадрів;</w:t>
      </w:r>
    </w:p>
    <w:p>
      <w:pPr>
        <w:pStyle w:val="HTML"/>
        <w:tabs>
          <w:tab w:val="clear" w:pos="916"/>
          <w:tab w:val="left" w:pos="360" w:leader="none"/>
          <w:tab w:val="left" w:pos="54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bookmarkStart w:id="10" w:name="n71"/>
      <w:bookmarkStart w:id="11" w:name="n70"/>
      <w:bookmarkEnd w:id="10"/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15) призначає</w:t>
      </w:r>
      <w:r>
        <w:rPr>
          <w:rFonts w:cs="Times New Roman" w:ascii="Times New Roman" w:hAnsi="Times New Roman"/>
          <w:sz w:val="28"/>
          <w:szCs w:val="28"/>
        </w:rPr>
        <w:t xml:space="preserve"> на посаду та </w:t>
      </w:r>
      <w:r>
        <w:rPr>
          <w:rFonts w:cs="Times New Roman" w:ascii="Times New Roman" w:hAnsi="Times New Roman"/>
          <w:sz w:val="28"/>
          <w:szCs w:val="28"/>
          <w:lang w:val="uk-UA"/>
        </w:rPr>
        <w:t>звільняє</w:t>
      </w:r>
      <w:r>
        <w:rPr>
          <w:rFonts w:cs="Times New Roman" w:ascii="Times New Roman" w:hAnsi="Times New Roman"/>
          <w:sz w:val="28"/>
          <w:szCs w:val="28"/>
        </w:rPr>
        <w:t xml:space="preserve"> з посади </w:t>
      </w:r>
      <w:r>
        <w:rPr>
          <w:rFonts w:cs="Times New Roman" w:ascii="Times New Roman" w:hAnsi="Times New Roman"/>
          <w:sz w:val="28"/>
          <w:szCs w:val="28"/>
          <w:lang w:val="uk-UA"/>
        </w:rPr>
        <w:t>працівників сектору.</w:t>
      </w:r>
    </w:p>
    <w:p>
      <w:pPr>
        <w:pStyle w:val="HTML"/>
        <w:tabs>
          <w:tab w:val="clear" w:pos="916"/>
          <w:tab w:val="left" w:pos="360" w:leader="none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Призначає та звільняє з посади працівників культурно-освітніх установ, що належать до сфери управління місцевих органів виконавчої влади за погодженням з головами місцевих рад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/>
      </w:pPr>
      <w:bookmarkStart w:id="12" w:name="n74"/>
      <w:bookmarkEnd w:id="12"/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6) проводить особистий прийом громадян з питань, що належать до повноважень сектору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7) забезпечує дотримання працівниками сектору правил внутрішнього трудового розпорядку та виконавської дисциплін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8) здійснює інші повноваження, визначені законо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9. Сектор утримується за рахунок коштів державного бюджет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0. Граничну чисельність, фонд оплати праці працівників сектору та видатки на його утримання визначає голова райдержадміністрації в межах виділених асигнувань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орис, штатний розпис сектору затверджує голова райдержадміністрації після проведення їх експертизи фінансовим управлінням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Сектор є юридичною особою, має самостійний баланс, реєстраційні рахунки в органах Державного казначейства, печатку із зображенням Державного Герба України і своїм найменуванням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У разі ліквідації сектору культури райдержадміністрації його активи повинні бути передані іншій неприбутковій організації відповідного виду або зараховані до доходу бюдже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51:00Z</dcterms:created>
  <dc:creator>Admin</dc:creator>
  <dc:description/>
  <cp:keywords/>
  <dc:language>en-US</dc:language>
  <cp:lastModifiedBy>Mirek</cp:lastModifiedBy>
  <dcterms:modified xsi:type="dcterms:W3CDTF">2014-09-01T07:41:00Z</dcterms:modified>
  <cp:revision>6</cp:revision>
  <dc:subject/>
  <dc:title>                                                                        ЗАТВЕРДЖЕНО</dc:title>
</cp:coreProperties>
</file>