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серпня 2014 року          м. Володимир-Волинський                            № </w:t>
      </w:r>
      <w:r>
        <w:rPr>
          <w:sz w:val="28"/>
          <w:szCs w:val="28"/>
        </w:rPr>
        <w:t>2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08.2014 № 19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Осовитній Олені Станіславівні, с. Стенжаричі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вальчук Валентині Володимирівні, с. Микуличі – 2000 (дві тисяч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54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8-26T11:50:00Z</dcterms:modified>
  <cp:revision>10</cp:revision>
  <dc:subject/>
  <dc:title> </dc:title>
</cp:coreProperties>
</file>