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4 лип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2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 </w:t>
      </w:r>
      <w:r>
        <w:rPr/>
        <w:t>Відповідно до статей 17, 22, 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земельних часток (паїв)”, заяви Карпюка О.О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Надати дозвіл Карпюку Олександру Олександровичу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ої ділянки в натурі (на місцевості) загальною площею  3,29 га, в тому числі 3,29 га ріллі, </w:t>
      </w:r>
      <w:r>
        <w:rPr/>
        <w:t>з невитребуваних (нерозподілених) земель, які знаходяться на території Оваднівської сільської ради біля с.Овадне в урочищі „ За фермою”  за межами населених пунктів, з метою надання в оренду для ведення товарного сільськогосподарського виробниц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7-02T14:15:00Z</cp:lastPrinted>
  <dcterms:modified xsi:type="dcterms:W3CDTF">2014-07-28T13:21:00Z</dcterms:modified>
  <cp:revision>139</cp:revision>
  <dc:subject/>
  <dc:title>Розпорядження Володамир</dc:title>
</cp:coreProperties>
</file>