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4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загальною  площею 108,1384 га, в тому числі 57,1222 га ріллі в урочищі „Попівка”, 20,5356 га ріллі в урочищі” „Доріни”, 30,4806 га ріллі в урочищі „Дворище 2”  </w:t>
      </w:r>
      <w:r>
        <w:rPr/>
        <w:t xml:space="preserve">з невитребуваних (нерозподілених) земельних ділянок, які знаходяться на території Красноставської сільської ради  за межами населених пунктів, </w:t>
      </w:r>
      <w:r>
        <w:rPr>
          <w:szCs w:val="28"/>
        </w:rPr>
        <w:t>ТзОВ „Захід Трейд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>товариству з обмеженою відповідальністю „Захід-Трейд” землі під невитребуваними земельними частками (паями) загальною  площею 108,1384 га, в тому числі 57,1222 га ріллі в урочищі „Попівка”, 20,5356 га ріллі в урочищі” „Доріни”, 30,4806 га ріллі в урочищі „Дворище 2”</w:t>
      </w:r>
      <w:r>
        <w:rPr/>
        <w:t>, які знаходяться на території Красноста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7-28T13:16:00Z</dcterms:modified>
  <cp:revision>162</cp:revision>
  <dc:subject/>
  <dc:title>Розпорядження Володамир</dc:title>
</cp:coreProperties>
</file>