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25 червня 2014 р №</w:t>
      </w:r>
      <w:r>
        <w:rPr>
          <w:sz w:val="28"/>
          <w:szCs w:val="28"/>
          <w:lang w:val="en-US"/>
        </w:rPr>
        <w:t xml:space="preserve"> 1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72170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154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7531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131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4811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7149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9955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4555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архітектури                 47920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1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136390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9096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4703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765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91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668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49415                        7681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7752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6460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7462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11063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8050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09794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3145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2051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35900                      4676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660750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67065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4-07-02T05:56:00Z</dcterms:modified>
  <cp:revision>28</cp:revision>
  <dc:subject/>
  <dc:title>Обласна державна адміністрація</dc:title>
</cp:coreProperties>
</file>