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5 червня 2014 року           м.Володимир-Волинський                          № </w:t>
      </w:r>
      <w:r>
        <w:rPr>
          <w:sz w:val="28"/>
          <w:szCs w:val="28"/>
        </w:rPr>
        <w:t>1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у 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14 року № 15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січня 2014 року № 123 "Про встановлення на 2014 рік фонду оплати праці працівників та видатків на утримання обласних, Севастопольської міської, районних, районних у м. Севастополі державних адміністрацій", та розпорядження  голови  Волинської  обласної  державної  адміністрації  від 15 травня 2014 року № 156 "Про встановлення на 2014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"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нести зміни у додаток  до розпорядження голови райдержадміністрації від 23 травня 2014 року № 153 "Про встановлення на 2014 рік фонду оплати праці працівників та видатків на утримання апарату, управлінь, відділів та інших структурних підрозділів районної державної адміністрації" виклавши його у новій редакції, що додається.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lang w:val="uk-UA"/>
        </w:rPr>
        <w:t xml:space="preserve">В.САВЧУК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evtuh</dc:creator>
  <dc:description/>
  <cp:keywords/>
  <dc:language>en-US</dc:language>
  <cp:lastModifiedBy>Mirek</cp:lastModifiedBy>
  <cp:lastPrinted>2014-06-06T12:25:00Z</cp:lastPrinted>
  <dcterms:modified xsi:type="dcterms:W3CDTF">2014-07-02T05:55:00Z</dcterms:modified>
  <cp:revision>34</cp:revision>
  <dc:subject/>
  <dc:title> </dc:title>
</cp:coreProperties>
</file>