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13 </w:t>
      </w:r>
      <w:r>
        <w:rPr/>
        <w:t>червня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7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jc w:val="left"/>
        <w:rPr/>
      </w:pPr>
      <w:r>
        <w:rPr/>
        <w:tab/>
        <w:tab/>
        <w:t>Про внесення змін до розпорядження</w:t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jc w:val="left"/>
        <w:rPr/>
      </w:pPr>
      <w:r>
        <w:rPr/>
        <w:t xml:space="preserve">                                          </w:t>
      </w:r>
      <w:r>
        <w:rPr/>
        <w:t>голови 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атей 17, 65, 75, 79-1, 84, 92, 116, 122, 123 Земельного кодексу України, статей 19, 20, 22, 25, 55 Закону України «Про землеустрій», ст. 24 Закону України „Про Державний земельний кадастр”, з метою виправлення допущеної помилки, внести зміни в розпорядження голови райдержадміністрації від 29.01.2014 №42 „Про надання дозволу на розробку технічної документації із землеустрою щодо встановлення (відновлення) меж земельних ділянок в натурі (на місцевості)”, замінивши в п.1 розпорядження слово  „Лудинської” на слово „Ласківської”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унько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11-08-19T09:19:00Z</cp:lastPrinted>
  <dcterms:modified xsi:type="dcterms:W3CDTF">2014-06-18T12:16:00Z</dcterms:modified>
  <cp:revision>88</cp:revision>
  <dc:subject/>
  <dc:title>Розпорядження Володамир</dc:title>
</cp:coreProperties>
</file>