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>28</w:t>
      </w:r>
      <w:r>
        <w:rPr/>
        <w:t xml:space="preserve">  травня 2014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від 26 травня 2014 року № 175 “Про виділення коштів з резервного фонду обласного бюджету”, рішення обласної ради від 23 травня 2014 року № 25/90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2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200000 гривень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-терористичній операції на Сході України та подати зазначені зміни на розгляд чергової сесії районної ради для затвердження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Головному розпоряднику коштів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1.Пр</w:t>
      </w:r>
      <w:r>
        <w:rPr/>
        <w:t>овести виплату зазначених видатків сім’ям загиблих військовослужбовців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</w:t>
      </w:r>
      <w:r>
        <w:rPr/>
        <w:t>Бондарук Оксані Вікторівні, с.Заріччя (загиблий син Бондарук Микола Петрович) – 100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Ліщук Марії Іванівні, с.Зоря (загиблий син Ліщук Віталій Леонідович) – 100000 гривень. 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2.До 5 червня 2014 року подати управлінню фінансів районної державної адміністрації звіт про використання кошті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4-06-13T07:37:00Z</dcterms:modified>
  <cp:revision>33</cp:revision>
  <dc:subject/>
  <dc:title> </dc:title>
</cp:coreProperties>
</file>