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hanging="576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травня 2014 року           м.Володимир-Волинський                          № 1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на 2014 рік фонду оплати праці праців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идатків на утримання  апарату, управлінь, відділів та інш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руктурних підрозділів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 "Про місцеві державні адміністрації", постанови Кабінету Міністрів України від 30 січня 2014 року № 123 "Про встановлення на 2014 рік фонду оплати праці працівників та видатків на утримання обласних, Севастопольської міської, районних, районних у м. Севастополі державних адміністрацій" та розпорядження  голови  Волинської  обласної  державної  адміністрації  від 15 травня 2014 року № 156 "Про встановлення на 2014 рік фонду оплати праці працівників і видатків на утримання апарату і структурних підрозділів обласної державної адміністрації та районних державних адміністрацій"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становити на 2014 рік фонд оплати праці працівників та видатки на утримання апарату, управлінь, відділів та інших структурних підрозділів районної державної адміністрації згідно з додатком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bookmarkStart w:id="0" w:name="7"/>
      <w:bookmarkEnd w:id="0"/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ЗОБОВ’ЯЗУЮ начальників управлінь, відділів та інших структурних підрозділів затвердити у двотижневий строк фонд оплати праці працівників та видатків на утримання апарату, управлінь, відділів та інших структурних підрозділів районної державної адміністрації .       </w:t>
      </w:r>
    </w:p>
    <w:p>
      <w:pPr>
        <w:pStyle w:val="Normal"/>
        <w:shd w:fill="FFFFFF" w:val="clear"/>
        <w:spacing w:before="150" w:after="15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lang w:val="uk-UA"/>
        </w:rPr>
        <w:t xml:space="preserve">В.САВЧУК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Бондарук 22 54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9:00Z</dcterms:created>
  <dc:creator>evtuh</dc:creator>
  <dc:description/>
  <cp:keywords/>
  <dc:language>en-US</dc:language>
  <cp:lastModifiedBy>User</cp:lastModifiedBy>
  <cp:lastPrinted>2013-03-28T11:40:00Z</cp:lastPrinted>
  <dcterms:modified xsi:type="dcterms:W3CDTF">2014-06-06T08:50:00Z</dcterms:modified>
  <cp:revision>20</cp:revision>
  <dc:subject/>
  <dc:title> </dc:title>
</cp:coreProperties>
</file>