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</w:rPr>
      </w:pPr>
      <w:r>
        <w:rPr>
          <w:rFonts w:eastAsia="Times New Roman"/>
          <w:b w:val="false"/>
          <w:bCs w:val="false"/>
          <w:sz w:val="24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травня 2014  року            м. Володимир-Волинський                                 № 13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 порядок підбору та направлення дітей в оздоровчі закл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 виконання розпорядження голови облдержадміністрації від 05 травня 2014 року №141 «Про організацію і проведення оздоровлення та відпочинку дітей у 2014 році», рішення обласної ради від 7 липня 2010 року №40/23  «Про затвердження Порядку використання коштів субвенції з обласного бюджету  на оздоровлення та відпочинок дітей пільгових категорій», постанови Кабінету Міністрів України від 17 липня 2009 року №734 «Про затвердження Порядку направлення дітей до дитячих закладів оздоровлення та відпочинку за рахунок коштів державного бюдж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сектор у справах молоді та спорту райдержадміністрації (О.Бігун) забезпечити: оздоровлення дітей, які потребують особливої соціальної уваги та підтримки: дітей сиріт; дітей, позбавлених батьківського піклування, вихованців дитячих будинків сімейного типу; прийомних сімей; дітей-інвалідів;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, талановитих та обдарованих; відмінників навчання; дітей, які постраждали внаслідок стихійного лиха, техногенних аварій, катастроф; лідерів дитячих громадських організацій; бездоглядних та безпритульних дітей; дітей працівників агропромислового комплексу та соціальної сфери житт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Використати  кошти обласної субвенції місцевому бюджету в сумі вісімдесят вісім тисяч гривень (88 000) на закупівлю оздоровчих послуг (путівок) дитячих літніх таборів для оздоровлення дітей пільгових категорій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 фінансово-господарського забезпечення апарату райдержадміністрації (Н.Гуль) відповідно до затверджених кошторисів, укладених договорів з  оздоровчими закладами та наданих оздоровчими закладами рахунків або накладних здійснювати розрахунки  за  КФК 091108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Встановити, що відповідно до вимог дитячих оздоровчих закладів путівки надаються дітям віком від 7 до 15 рокі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 Затвердити форму списку дітей, які направляються на оздоровлення (додаток 1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1. Списки готувати у двох екземплярах, один залишається у секторі у справах молоді та спорту райдержадміністрації, якому виділені путівки, другий подається оздоровчому закладу під час заїзду групи дітей.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szCs w:val="28"/>
          <w:lang w:val="uk-UA"/>
        </w:rPr>
        <w:t>6. Затвердити перелік документів, необхідних для отримання пільгової путівки до оздоровчих закладів  (додаток 2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Копії документів, які підтверджують приналежність дитини до пільгової категорії зберігаються у секторі у справах молоді та спорту райдержадміністрації, якому виділені путівки, протягом 3 рокі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6.2. Відповідальність по підбору дітей із числа пільгових категорій та збір необхідних документів покладається на сектор у справах молоді та спорту райдержадміністрації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 Сектору у справах молоді та спорту райдержадміністрації (О.Бігун)   забезпечити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1. Заїзд та від’їзд  груп дітей до дитячих оздоровчих закладів відповідно до термінів роботи оздоровчих змін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Супровід груп дітей дорослими, які мають досвід роботи з діть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3. Доїзд дітей до оздоровчих закладів та у зворотньому напрямку організовано, група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4. Проїзд груп дітей та супроводжуючих за рахунок коштів місцевого бюджету, батьківських, спонсорських коштів,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цього розпорядження покласти на заступника голови районної державної адміністрації А.Верк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0 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6:00Z</dcterms:created>
  <dc:creator>Dity</dc:creator>
  <dc:description/>
  <cp:keywords/>
  <dc:language>en-US</dc:language>
  <cp:lastModifiedBy>Майоренко</cp:lastModifiedBy>
  <cp:lastPrinted>2014-05-19T08:55:00Z</cp:lastPrinted>
  <dcterms:modified xsi:type="dcterms:W3CDTF">2014-05-19T05:55:00Z</dcterms:modified>
  <cp:revision>7</cp:revision>
  <dc:subject/>
  <dc:title>                                                    </dc:title>
</cp:coreProperties>
</file>