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06  </w:t>
      </w:r>
      <w:r>
        <w:rPr/>
        <w:t>трав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3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79-1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 на підставі заяви жителя м.Володимира-Волинського Бондарука М.В. та з метою виправлення допущеної помилки внести зміни в розпорядження голови райдержадміністрації від 01.11.2013 №362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ловосполучення      „площею  0,81 га   сіножатей,  номер   сіножатей</w:t>
        <w:tab/>
        <w:t>79” на словосполучення „площею 0,80</w:t>
      </w:r>
      <w:r>
        <w:rPr>
          <w:lang w:val="ru-RU"/>
        </w:rPr>
        <w:t>88</w:t>
      </w:r>
      <w:r>
        <w:rPr/>
        <w:t xml:space="preserve"> га сіножатей, номер ділянки 62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жиб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5-13T11:55:00Z</dcterms:modified>
  <cp:revision>83</cp:revision>
  <dc:subject/>
  <dc:title>Розпорядження Володамир</dc:title>
</cp:coreProperties>
</file>