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8 </w:t>
      </w:r>
      <w:r>
        <w:rPr/>
        <w:t>квітня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2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ь „Захід 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108,51 га ріллі, в тому числі ділянки площами 30,41 га в урочищі „Дворище 2”, 57,98 га в урочищі „Попівка”, 20,12 га в урочищі „Доріни”, </w:t>
      </w:r>
      <w:r>
        <w:rPr/>
        <w:t>з невитребуваних (нерозподілених) земель, які знаходяться на території Красноставської сільської ради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4-17T14:19:00Z</cp:lastPrinted>
  <dcterms:modified xsi:type="dcterms:W3CDTF">2014-04-30T08:31:00Z</dcterms:modified>
  <cp:revision>135</cp:revision>
  <dc:subject/>
  <dc:title>Розпорядження Володамир</dc:title>
</cp:coreProperties>
</file>