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держадміністрації </w:t>
      </w:r>
    </w:p>
    <w:p>
      <w:pPr>
        <w:pStyle w:val="Normal"/>
        <w:ind w:left="581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квітня 2014 року № </w:t>
      </w:r>
      <w:r>
        <w:rPr>
          <w:bCs/>
          <w:sz w:val="28"/>
          <w:szCs w:val="28"/>
          <w:lang w:val="ru-RU"/>
        </w:rPr>
        <w:t>118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right="-101" w:hanging="0"/>
        <w:jc w:val="center"/>
        <w:rPr/>
      </w:pPr>
      <w:r>
        <w:rPr>
          <w:bCs/>
        </w:rPr>
        <w:t xml:space="preserve">СКЛАД </w:t>
      </w:r>
    </w:p>
    <w:p>
      <w:pPr>
        <w:pStyle w:val="TextBody"/>
        <w:ind w:right="-101" w:hanging="0"/>
        <w:jc w:val="center"/>
        <w:rPr>
          <w:bCs/>
        </w:rPr>
      </w:pPr>
      <w:r>
        <w:rPr>
          <w:bCs/>
        </w:rPr>
        <w:t>колегії районної державної адміністрації</w:t>
      </w:r>
    </w:p>
    <w:p>
      <w:pPr>
        <w:pStyle w:val="TextBody"/>
        <w:ind w:right="-101" w:hanging="0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868"/>
      </w:tblGrid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ІЩУК 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ПАН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О Анатолій Леоні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УК 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Юрій Леоні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 управління Держземагенства у Володимир-Волинському район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ОЛИК В’ячеслав Арту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имнівський сільський голова, голова Володимир-Волинського районного відділення Всеукраїнської асоціації сільських та селищних рад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ЩИК Андрій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міжрайонного відділу Управління Служби Безпеки України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ІНА Ольга Анатолії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олодимир-Волинської об'єднаної державної податкової інспекції Головного управління Міндоходів у Волинській області 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ОЗОВА Ольга Михайлівна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районного комітету профспілки працівників освіти і наук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ФОВИЧ Сергій Богд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ind w:right="-101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олодимир-Волинської об’єднаної державної фінансової інспекції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  Сергій Романю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05-21T12:41:00Z</cp:lastPrinted>
  <dcterms:modified xsi:type="dcterms:W3CDTF">2014-04-30T06:38:00Z</dcterms:modified>
  <cp:revision>22</cp:revision>
  <dc:subject/>
  <dc:title> </dc:title>
</cp:coreProperties>
</file>