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4" w:after="0"/>
        <w:jc w:val="center"/>
        <w:rPr>
          <w:bCs/>
          <w:color w:val="000000"/>
          <w:spacing w:val="1"/>
          <w:sz w:val="28"/>
          <w:szCs w:val="28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43878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4" w:after="0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spacing w:before="2" w:after="269"/>
        <w:ind w:left="2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lineRule="auto" w:line="360" w:before="120" w:after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lineRule="auto" w:line="360"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08 квітня 2014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року              м. Володимир-Волинський</w:t>
      </w: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 xml:space="preserve">     №  </w:t>
      </w:r>
      <w:r>
        <w:rPr>
          <w:color w:val="000000"/>
          <w:sz w:val="28"/>
          <w:szCs w:val="28"/>
        </w:rPr>
        <w:t>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Всеукраїнсь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ячника  «Спорт для всіх – спіль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урбо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>Відповідно до Положення «Про проведення Всеукраїнського місячника «Спорт для всіх – спільна турбота», затвердженого 26.02.2014 року першим заступником Міністра молоді та спорту України та директором Всеукраїнського центру фізичного здоров’я населення «Спорт для всіх»,  розпорядження голови облдержадміністрації № 458 від 08 листопада 2013 року  «Про будівництво та стан утримання  спортивних споруд області» та з метою покращення умов для регулярних занять оздоровчою фізичною культурою і спортом різних вікових груп населення, активізації процесів будівництва, ремонту та облаштування найпростіших спортивних споруд, майданчиків за місцем проживання та в місцях масового відпочинку  громадя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вести 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з 01 квітня  по 30 квітня 2014 року   Всеукраїнський  місячник “Спорт для всіх – спільна турбота ” (далі –  Місячник)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оложення про проведення Всеукраїнського місячника “Спорт для всіх – спільна турбота”, що додаєть</w:t>
      </w:r>
      <w:r>
        <w:rPr>
          <w:sz w:val="28"/>
          <w:szCs w:val="28"/>
          <w:lang w:val="uk-UA"/>
        </w:rPr>
        <w:t>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 заходи з проведення Всеукраїнського місячника «Спорт для всіх – спільна турбота» , що додаєть</w:t>
      </w:r>
      <w:r>
        <w:rPr>
          <w:sz w:val="28"/>
          <w:szCs w:val="28"/>
          <w:lang w:val="uk-UA"/>
        </w:rPr>
        <w:t>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творити організаційний комітет з підготовки та проведення  Всеукраїнського місячника «Спорт для всіх – спільна турбота»  в районі, згідно да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ектору у справах молоді та спорту райдержадміністрації (О.Бігун), відділу освіти райдержадміністрації (В.Пашко), відділу житлово-комунального господарства та інфраструктури райдержадміністрації (Ю.Хорощу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1.</w:t>
        <w:tab/>
        <w:t>Організувати роботу в колективах фізкультури, навчальних закладах, житлово-комунальних підприємствах, спортивних закладах щодо широкого залучення учнівської молоді, населення району, фахівців галузі фізичної культури і спорту до участі у  Місячнику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</w:t>
        <w:tab/>
        <w:t>Забезпечити на спортивних об’єктах безпечні умови для фізкультурно-оздоровчих занять дітей, підлітків та дорослого насе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3.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о проведену роботу в рамках  Всеукраїнського  місячника “Спорт для всіх – спільна турбота” проінформувати сектор у справах молоді та спорту райдержадміністрації до 1</w:t>
      </w:r>
      <w:r>
        <w:rPr>
          <w:sz w:val="28"/>
          <w:szCs w:val="28"/>
          <w:lang w:val="uk-UA"/>
        </w:rPr>
        <w:t xml:space="preserve">0 травня </w:t>
      </w:r>
      <w:r>
        <w:rPr>
          <w:sz w:val="28"/>
          <w:szCs w:val="28"/>
        </w:rPr>
        <w:t xml:space="preserve">2014 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Відділу освіти райдержадміністрації (В.Пашко)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ити посадову особу, відповідальну за організацію в навчальних закладах діяльності з благоустрою спортивних майданчи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ити контроль за ходом робіт в рамках Всеукраїнського місячника «Спорт для всіх-спільна турбот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15 травня 2014 року підвести підсумки участі установ освіти у Місячни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ектору  у справах молоді та  спорту райдерж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О.Бігун) спільно з відділ</w:t>
      </w:r>
      <w:r>
        <w:rPr>
          <w:sz w:val="28"/>
          <w:szCs w:val="28"/>
          <w:lang w:val="uk-UA"/>
        </w:rPr>
        <w:t xml:space="preserve">ом </w:t>
      </w:r>
      <w:r>
        <w:rPr>
          <w:sz w:val="28"/>
          <w:szCs w:val="28"/>
        </w:rPr>
        <w:t>житлово-комунального господарства та інфраструктури райдержадміністрації (Ю.Хорощук)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>алучити мешканців району до благоустрою спортивних об`єкті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8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Відділу з питань </w:t>
      </w:r>
      <w:r>
        <w:rPr>
          <w:bCs/>
          <w:sz w:val="28"/>
          <w:szCs w:val="28"/>
          <w:lang w:val="uk-UA"/>
        </w:rPr>
        <w:t>інформаційної діяльності та комунікацій з громадськістю апарату райдержадміністрації (Ю.Пашкова) висвітлювати інформацію про хід  Місячника в районі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9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>цього</w:t>
      </w:r>
      <w:r>
        <w:rPr>
          <w:bCs/>
          <w:sz w:val="28"/>
          <w:szCs w:val="28"/>
        </w:rPr>
        <w:t xml:space="preserve"> розпорядження покласти на заступника голови</w:t>
      </w:r>
      <w:r>
        <w:rPr>
          <w:bCs/>
          <w:sz w:val="28"/>
          <w:szCs w:val="28"/>
          <w:lang w:val="uk-UA"/>
        </w:rPr>
        <w:t xml:space="preserve"> райдержадміністрації</w:t>
      </w:r>
      <w:r>
        <w:rPr>
          <w:bCs/>
          <w:sz w:val="28"/>
          <w:szCs w:val="28"/>
        </w:rPr>
        <w:t xml:space="preserve"> А.Верка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ещук 20 8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720" w:hanging="0"/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bCs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360" w:hanging="0"/>
      <w:jc w:val="center"/>
      <w:outlineLvl w:val="6"/>
    </w:pPr>
    <w:rPr>
      <w:b/>
      <w:bCs/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567"/>
      <w:jc w:val="both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58:00Z</dcterms:created>
  <dc:creator>User</dc:creator>
  <dc:description/>
  <cp:keywords/>
  <dc:language>en-US</dc:language>
  <cp:lastModifiedBy>Mirek</cp:lastModifiedBy>
  <dcterms:modified xsi:type="dcterms:W3CDTF">2014-04-30T08:37:00Z</dcterms:modified>
  <cp:revision>24</cp:revision>
  <dc:subject/>
  <dc:title/>
</cp:coreProperties>
</file>