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12.03.</w:t>
      </w:r>
      <w:r>
        <w:rPr/>
        <w:t>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8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/>
      </w:pPr>
      <w:r>
        <w:rPr/>
        <w:t xml:space="preserve">проекту землеустрою, що забезпечує </w:t>
      </w:r>
    </w:p>
    <w:p>
      <w:pPr>
        <w:pStyle w:val="Heading"/>
        <w:rPr/>
      </w:pPr>
      <w:r>
        <w:rPr/>
        <w:t xml:space="preserve">еколого-економічне обґрунтування </w:t>
      </w:r>
    </w:p>
    <w:p>
      <w:pPr>
        <w:pStyle w:val="Heading"/>
        <w:rPr/>
      </w:pPr>
      <w:r>
        <w:rPr/>
        <w:t>сівозміни та впорядкування угід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. ст. 17, ст. 22, 122, 184, 186,  Земельного кодексу України, ст.ст. 13, 20, 22, 28, 52 Закону України «Про землеустрій», постанови Кабінету Міністрів України від 02.11.2011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на підставі клопотання ТзОВ „П’ятидні”: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товариству з обмеженою відповідальністю „П’ятидні” на розробку проекту землеустрою, що забезпечує еколого-економічне обґрунтування сівозміни та впорядкування угідь щодо земельних ділянок, що перебувають в оренді ТзОВ „П’ятидні”, за межами населених пунктів на території Лудинської, Хотячівської, П’ятиднівської, Рогожанської, Ласківської, Хобултівської, Березовичівської сільських рад Володимир-Волинського району.</w:t>
      </w:r>
    </w:p>
    <w:p>
      <w:pPr>
        <w:pStyle w:val="Heading"/>
        <w:ind w:firstLine="54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их ділянок подати на розгляд та затвердження у встановленому законом порядку.</w:t>
      </w:r>
    </w:p>
    <w:p>
      <w:pPr>
        <w:pStyle w:val="Heading"/>
        <w:ind w:firstLine="540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жиб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3-18T09:52:00Z</dcterms:modified>
  <cp:revision>78</cp:revision>
  <dc:subject/>
  <dc:title>Розпорядження Володамир</dc:title>
</cp:coreProperties>
</file>